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7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8 и 2019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</w:tr>
      <w:tr>
        <w:trPr>
          <w:trHeight w:val="1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90"/>
      </w:tblGrid>
      <w:tr>
        <w:trPr>
          <w:trHeight w:val="163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глава Семичанского  сельского  поселения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.А.У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22</cp:lastModifiedBy>
  <cp:lastPrinted>2012-12-19T16:23:00Z</cp:lastPrinted>
  <dcterms:modified xsi:type="dcterms:W3CDTF">2016-12-07T07:56:00Z</dcterms:modified>
  <cp:revision>31</cp:revision>
  <dc:subject/>
  <dc:title/>
</cp:coreProperties>
</file>