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Семичанского сельского           поселения Дубовского района на 2017 год и на плановый период 2018 и 2019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Семичанского сельского           поселения Дубовского района на 2017 год и на плановый период 2018 и 2019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мича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>глава Семичанского сельского поселения                              С.А.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22</cp:lastModifiedBy>
  <cp:lastPrinted>2012-12-26T14:57:00Z</cp:lastPrinted>
  <dcterms:modified xsi:type="dcterms:W3CDTF">2016-12-07T08:06:00Z</dcterms:modified>
  <cp:revision>42</cp:revision>
  <dc:subject/>
  <dc:title/>
</cp:coreProperties>
</file>