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9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9"/>
        <w:gridCol w:w="335"/>
        <w:gridCol w:w="10935"/>
      </w:tblGrid>
      <w:tr>
        <w:trPr>
          <w:trHeight w:val="375" w:hRule="atLeast"/>
        </w:trPr>
        <w:tc>
          <w:tcPr>
            <w:tcW w:w="1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203960</wp:posOffset>
                </wp:positionH>
                <wp:positionV relativeFrom="paragraph">
                  <wp:posOffset>855980</wp:posOffset>
                </wp:positionV>
                <wp:extent cx="7560310" cy="836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36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4"/>
                              <w:gridCol w:w="1093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6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451" w:type="dxa"/>
                                    <w:jc w:val="left"/>
                                    <w:tblInd w:w="93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30"/>
                                    <w:gridCol w:w="239"/>
                                    <w:gridCol w:w="5528"/>
                                    <w:gridCol w:w="1042"/>
                                    <w:gridCol w:w="376"/>
                                    <w:gridCol w:w="1236"/>
                                  </w:tblGrid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0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5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1" w:hRule="atLeast"/>
                                    </w:trPr>
                                    <w:tc>
                                      <w:tcPr>
                                        <w:tcW w:w="20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5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 бюджете Семичанского </w:t>
                                          <w:br/>
                                          <w:t xml:space="preserve">                        сельского поселения Дубовск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2017 год и на плановы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риод 2018 и 2019 годо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0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5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0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9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9215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Источники финансирования дефици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9215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бюджета Семичанского сельского поселения Дубовского района на плановый период 2018 и 2019 г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9215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тыс. рубл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018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019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6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0 00 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ИСТОЧНИКИ ВНУТРЕННЕГО ФИНАНСИРОВАНИЯ ДЕФИЦИТО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0 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менение остатков средств на счетах по учету средств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0 00 00 0000 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величение остатков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5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0 00 0000 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величение прочих остатков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5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1 00 0000 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величение прочих остатков денежных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5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6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1 10 0000 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величение прочих остатков денежных средств бюджетов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5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0 00 00 0000 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меньшение остатков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5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0 00 0000 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меньшение прочих остатков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5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1 00 0000 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меньшение прочих остатков денежных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5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6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1 10 0000 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меньшение прочих остатков денежных средств бюджетов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5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26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сего источников финансирования дефицита местного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22539" w:type="dxa"/>
                              <w:jc w:val="left"/>
                              <w:tblInd w:w="-18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128"/>
                              <w:gridCol w:w="3080"/>
                              <w:gridCol w:w="5361"/>
                              <w:gridCol w:w="27"/>
                              <w:gridCol w:w="1093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60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5"/>
                              <w:gridCol w:w="4690"/>
                            </w:tblGrid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4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Собрания депутатов -  глава Семичанского  сельского  поселения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А.У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58.45pt;mso-wrap-distance-left:0pt;mso-wrap-distance-right:9pt;mso-wrap-distance-top:0pt;mso-wrap-distance-bottom:0pt;margin-top:67.4pt;mso-position-vertical-relative:text;margin-left:-94.8pt;mso-position-horizontal-relative:margin">
                <v:fill opacity="0f"/>
                <v:textbox inset="0in,0in,0in,0in">
                  <w:txbxContent>
                    <w:tbl>
                      <w:tblPr>
                        <w:tblW w:w="22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4"/>
                        <w:gridCol w:w="1093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6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451" w:type="dxa"/>
                              <w:jc w:val="left"/>
                              <w:tblInd w:w="9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0"/>
                              <w:gridCol w:w="239"/>
                              <w:gridCol w:w="5528"/>
                              <w:gridCol w:w="1042"/>
                              <w:gridCol w:w="376"/>
                              <w:gridCol w:w="1236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бюджете Семичанского </w:t>
                                    <w:br/>
                                    <w:t xml:space="preserve">                        сельского поселения Дубо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7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2018 и 2019 годов»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21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Источники финансирования дефицита 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21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юджета Семичанского сельского поселения Дубовского района на плановый период 2018 и 2019 годов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9215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тыс. рублей)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8год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9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0 00 00 0000 0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0 00 00 0000 5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53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0 00 0000 5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53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1 00 0000 51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53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1 10 0000 51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53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53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53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53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1 10 0000 61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53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 источников финансирования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</w:tc>
                      </w:tr>
                    </w:tbl>
                    <w:tbl>
                      <w:tblPr>
                        <w:tblW w:w="22539" w:type="dxa"/>
                        <w:jc w:val="left"/>
                        <w:tblInd w:w="-189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128"/>
                        <w:gridCol w:w="3080"/>
                        <w:gridCol w:w="5361"/>
                        <w:gridCol w:w="27"/>
                        <w:gridCol w:w="1093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604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6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9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5"/>
                        <w:gridCol w:w="4690"/>
                      </w:tblGrid>
                      <w:tr>
                        <w:trPr>
                          <w:trHeight w:val="1638" w:hRule="atLeast"/>
                        </w:trPr>
                        <w:tc>
                          <w:tcPr>
                            <w:tcW w:w="46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Собрания депутатов -  глава Семичанского  сельского  поселения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А.У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22</cp:lastModifiedBy>
  <dcterms:modified xsi:type="dcterms:W3CDTF">2016-12-07T07:58:00Z</dcterms:modified>
  <cp:revision>30</cp:revision>
  <dc:subject/>
  <dc:title/>
</cp:coreProperties>
</file>