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17" w:type="dxa"/>
        <w:jc w:val="left"/>
        <w:tblInd w:w="-1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8"/>
        <w:gridCol w:w="224"/>
        <w:gridCol w:w="10935"/>
      </w:tblGrid>
      <w:tr>
        <w:trPr>
          <w:trHeight w:val="375" w:hRule="atLeast"/>
        </w:trPr>
        <w:tc>
          <w:tcPr>
            <w:tcW w:w="11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11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1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203960</wp:posOffset>
                </wp:positionH>
                <wp:positionV relativeFrom="paragraph">
                  <wp:posOffset>855980</wp:posOffset>
                </wp:positionV>
                <wp:extent cx="7560310" cy="7769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776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2"/>
                              <w:gridCol w:w="10935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1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0229" w:type="dxa"/>
                                    <w:jc w:val="left"/>
                                    <w:tblInd w:w="93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30"/>
                                    <w:gridCol w:w="522"/>
                                    <w:gridCol w:w="6287"/>
                                    <w:gridCol w:w="1390"/>
                                  </w:tblGrid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20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9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1" w:hRule="atLeast"/>
                                    </w:trPr>
                                    <w:tc>
                                      <w:tcPr>
                                        <w:tcW w:w="20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9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решени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«О  бюджете Семичанского </w:t>
                                          <w:br/>
                                          <w:t xml:space="preserve">                        сельского поселения Дубовского райо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 2017 год и на плановый период 2018 и 2019 годов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20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9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203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9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10229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Источники финансирования дефицита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10229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бюджета Семичанского сельского поселения Дубовского района на 2016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10229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(тыс. рублей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25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8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Сумм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6" w:hRule="atLeast"/>
                                    </w:trPr>
                                    <w:tc>
                                      <w:tcPr>
                                        <w:tcW w:w="255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00 00 00 00 000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ИСТОЧНИКИ ВНУТРЕННЕГО ФИНАНСИРОВАНИЯ ДЕФИЦИТОВ БЮДЖЕ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.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255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05 00 00 00 000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зменение остатков средств на счетах по учету средств бюдже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.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255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05 00 00 00 0000 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величение остатков средств бюдже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48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255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05 02 00 00 0000 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величение прочих остатков средств бюдже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48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255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05 02 01 00 0000 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величение прочих остатков денежных средств бюдже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48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6" w:hRule="atLeast"/>
                                    </w:trPr>
                                    <w:tc>
                                      <w:tcPr>
                                        <w:tcW w:w="255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05 02 01 10 0000 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величение прочих остатков денежных средств бюджетов сельских посел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48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255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05 00 00 00 0000 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меньшение остатков средств бюдже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48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255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05 02 00 00 0000 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меньшение прочих остатков средств бюдже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48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255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05 02 01 00 0000 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меньшение прочих остатков денежных средств бюдже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48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6" w:hRule="atLeast"/>
                                    </w:trPr>
                                    <w:tc>
                                      <w:tcPr>
                                        <w:tcW w:w="255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05 02 01 10 0000 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меньшение прочих остатков денежных средств бюджетов сельских посел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48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255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Всего источников финансирования дефицита местного бюдж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.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2</w:t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22317" w:type="dxa"/>
                              <w:jc w:val="left"/>
                              <w:tblInd w:w="-189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5"/>
                              <w:gridCol w:w="1985"/>
                              <w:gridCol w:w="2977"/>
                              <w:gridCol w:w="5352"/>
                              <w:gridCol w:w="23"/>
                              <w:gridCol w:w="10935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1382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3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5"/>
                              <w:gridCol w:w="4690"/>
                            </w:tblGrid>
                            <w:tr>
                              <w:trPr>
                                <w:trHeight w:val="1638" w:hRule="atLeast"/>
                              </w:trPr>
                              <w:tc>
                                <w:tcPr>
                                  <w:tcW w:w="4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ь Собрания депутатов -  глава Семичанского  сельского  поселения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А.У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11.75pt;mso-wrap-distance-left:0pt;mso-wrap-distance-right:9pt;mso-wrap-distance-top:0pt;mso-wrap-distance-bottom:0pt;margin-top:67.4pt;mso-position-vertical-relative:text;margin-left:-94.8pt;mso-position-horizontal-relative:margin">
                <v:fill opacity="0f"/>
                <v:textbox inset="0in,0in,0in,0in">
                  <w:txbxContent>
                    <w:tbl>
                      <w:tblPr>
                        <w:tblW w:w="223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2"/>
                        <w:gridCol w:w="10935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1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0229" w:type="dxa"/>
                              <w:jc w:val="left"/>
                              <w:tblInd w:w="9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0"/>
                              <w:gridCol w:w="522"/>
                              <w:gridCol w:w="6287"/>
                              <w:gridCol w:w="1390"/>
                            </w:tblGrid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0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3</w:t>
                                  </w:r>
                                </w:p>
                              </w:tc>
                              <w:tc>
                                <w:tcPr>
                                  <w:tcW w:w="819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0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 бюджете Семичанского </w:t>
                                    <w:br/>
                                    <w:t xml:space="preserve">                        сельского поселения Дубов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2017 год и на плановый период 2018 и 2019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0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0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022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Источники финансирования дефицит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022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бюджета Семичанского сельского поселения Дубовского района на 2016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1022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62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00 00 00 00 0000 000</w:t>
                                  </w:r>
                                </w:p>
                              </w:tc>
                              <w:tc>
                                <w:tcPr>
                                  <w:tcW w:w="62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СТОЧНИКИ ВНУТРЕННЕГО ФИНАНСИРОВАНИЯ ДЕФИЦИТОВ БЮДЖЕТОВ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05 00 00 00 0000 000</w:t>
                                  </w:r>
                                </w:p>
                              </w:tc>
                              <w:tc>
                                <w:tcPr>
                                  <w:tcW w:w="62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менение остатков средств на счетах по учету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05 00 00 00 0000 500</w:t>
                                  </w:r>
                                </w:p>
                              </w:tc>
                              <w:tc>
                                <w:tcPr>
                                  <w:tcW w:w="62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велич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48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05 02 00 00 0000 500</w:t>
                                  </w:r>
                                </w:p>
                              </w:tc>
                              <w:tc>
                                <w:tcPr>
                                  <w:tcW w:w="62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велич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48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05 02 01 00 0000 510</w:t>
                                  </w:r>
                                </w:p>
                              </w:tc>
                              <w:tc>
                                <w:tcPr>
                                  <w:tcW w:w="62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48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05 02 01 10 0000 510</w:t>
                                  </w:r>
                                </w:p>
                              </w:tc>
                              <w:tc>
                                <w:tcPr>
                                  <w:tcW w:w="62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бюджетов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48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05 00 00 00 0000 600</w:t>
                                  </w:r>
                                </w:p>
                              </w:tc>
                              <w:tc>
                                <w:tcPr>
                                  <w:tcW w:w="62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еньш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48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05 02 00 00 0000 600</w:t>
                                  </w:r>
                                </w:p>
                              </w:tc>
                              <w:tc>
                                <w:tcPr>
                                  <w:tcW w:w="62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еньш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48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05 02 01 00 0000 610</w:t>
                                  </w:r>
                                </w:p>
                              </w:tc>
                              <w:tc>
                                <w:tcPr>
                                  <w:tcW w:w="62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48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05 02 01 10 0000 610</w:t>
                                  </w:r>
                                </w:p>
                              </w:tc>
                              <w:tc>
                                <w:tcPr>
                                  <w:tcW w:w="62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бюджетов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48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 источников финансирования дефицит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</w:tc>
                      </w:tr>
                    </w:tbl>
                    <w:tbl>
                      <w:tblPr>
                        <w:tblW w:w="22317" w:type="dxa"/>
                        <w:jc w:val="left"/>
                        <w:tblInd w:w="-189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5"/>
                        <w:gridCol w:w="1985"/>
                        <w:gridCol w:w="2977"/>
                        <w:gridCol w:w="5352"/>
                        <w:gridCol w:w="23"/>
                        <w:gridCol w:w="10935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1382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9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95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tbl>
                      <w:tblPr>
                        <w:tblW w:w="93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5"/>
                        <w:gridCol w:w="4690"/>
                      </w:tblGrid>
                      <w:tr>
                        <w:trPr>
                          <w:trHeight w:val="1638" w:hRule="atLeast"/>
                        </w:trPr>
                        <w:tc>
                          <w:tcPr>
                            <w:tcW w:w="46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ь Собрания депутатов -  глава Семичанского  сельского  поселения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9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.А.У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18:00Z</dcterms:created>
  <dc:creator>Владелец</dc:creator>
  <dc:description/>
  <cp:keywords/>
  <dc:language>en-US</dc:language>
  <cp:lastModifiedBy>22</cp:lastModifiedBy>
  <dcterms:modified xsi:type="dcterms:W3CDTF">2016-12-07T07:57:00Z</dcterms:modified>
  <cp:revision>33</cp:revision>
  <dc:subject/>
  <dc:title/>
</cp:coreProperties>
</file>