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56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1"/>
        <w:gridCol w:w="10935"/>
      </w:tblGrid>
      <w:tr>
        <w:trPr>
          <w:trHeight w:val="375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5168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522"/>
              <w:gridCol w:w="8080"/>
              <w:gridCol w:w="1843"/>
              <w:gridCol w:w="1260"/>
              <w:gridCol w:w="1433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2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решению «О внесении изменений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в Решение Собрания депутатов Семичанского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сельского поселения от 25.12.2019 года № 98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«О бюджете Семичан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Дубовского района на 2020 год и 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плановый период 2021 и 2022 годов»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     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«Приложение 2</w:t>
                  </w:r>
                </w:p>
              </w:tc>
              <w:tc>
                <w:tcPr>
                  <w:tcW w:w="1170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</w:t>
                  </w:r>
                  <w:r>
                    <w:rPr/>
                    <w:t>к решению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на 2020 год и на плановый период 2021 и 2022 годов»</w:t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сточники финансирования дефицит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а Семичанского сельского поселения Дубовского района на 2020 год и на плановый период 2021 и  2022 годов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247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0год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1год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2год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0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 719,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719,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 349,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395,3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333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 349,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395,3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333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 349,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395,3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333,6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 349,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395,3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333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069,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395,3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333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069,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395,3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333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069,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395,3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333,6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069,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395,3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333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719,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ind w:left="1877" w:hanging="187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80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                                                                    С.А. Усов</w:t>
      </w:r>
    </w:p>
    <w:sectPr>
      <w:type w:val="nextPage"/>
      <w:pgSz w:orient="landscape" w:w="16838" w:h="11906"/>
      <w:pgMar w:left="1134" w:right="1134" w:gutter="567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1</cp:lastModifiedBy>
  <cp:lastPrinted>2019-12-27T12:41:00Z</cp:lastPrinted>
  <dcterms:modified xsi:type="dcterms:W3CDTF">2020-03-26T09:31:00Z</dcterms:modified>
  <cp:revision>49</cp:revision>
  <dc:subject/>
  <dc:title/>
</cp:coreProperties>
</file>