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«О внесении изменен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Решение Собрания депутатов Семича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от 25.12.2019 года № 98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емича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бовского района на 2020 год и на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решению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20 год и на плановый период 2021 и 2022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20 год и на плановый период 2021 и 2022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9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0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2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 Глава Семичанского сельского поселения                                               С.А. Усо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20-03-27T11:25:00Z</cp:lastPrinted>
  <dcterms:modified xsi:type="dcterms:W3CDTF">2020-03-27T08:25:00Z</dcterms:modified>
  <cp:revision>62</cp:revision>
  <dc:subject/>
  <dc:title/>
</cp:coreProperties>
</file>