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308"/>
        <w:gridCol w:w="6118"/>
      </w:tblGrid>
      <w:tr>
        <w:trPr>
          <w:trHeight w:val="151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39775</wp:posOffset>
                      </wp:positionV>
                      <wp:extent cx="2276475" cy="1752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175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2245"/>
                                    <w:gridCol w:w="61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35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Собрания депутатов Семичан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«О бюджете  Семичанского сельского поселения Дубовского района на 2020 год и на плановый период 2021 и 2022 годов»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2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5pt;height:138pt;mso-wrap-distance-left:9pt;mso-wrap-distance-right:0pt;mso-wrap-distance-top:0pt;mso-wrap-distance-bottom:0pt;margin-top:58.25pt;mso-position-vertical-relative:page;margin-left:115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245"/>
                              <w:gridCol w:w="61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решению Собрания депутатов Семича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 бюджете  Семичанского сельского поселения Дубовского района на 2020 год и на плановый период 2021 и 2022 годов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3" w:hRule="atLeast"/>
          <w:cantSplit w:val="true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2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бюджета Семичанского сельского поселения Дубовского район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5"/>
        <w:gridCol w:w="5698"/>
      </w:tblGrid>
      <w:tr>
        <w:trPr>
          <w:trHeight w:val="130" w:hRule="atLeast"/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07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5" w:leader="none"/>
              </w:tabs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  <w:p>
            <w:pPr>
              <w:pStyle w:val="Normal"/>
              <w:tabs>
                <w:tab w:val="clear" w:pos="708"/>
                <w:tab w:val="left" w:pos="33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5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5" w:leader="none"/>
              </w:tabs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10062 10 0000 140 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3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both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both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both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ый сельскохозяйственный налог</w:t>
            </w:r>
          </w:p>
        </w:tc>
      </w:tr>
      <w:tr>
        <w:trPr>
          <w:trHeight w:val="5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both"/>
              <w:rPr/>
            </w:pPr>
            <w:r>
              <w:rPr>
                <w:i w:val="false"/>
                <w:i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both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80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both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76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both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7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both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          С.А. 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0:00Z</dcterms:created>
  <dc:creator>Владелец</dc:creator>
  <dc:description/>
  <cp:keywords/>
  <dc:language>en-US</dc:language>
  <cp:lastModifiedBy>1</cp:lastModifiedBy>
  <cp:lastPrinted>2009-01-15T18:53:00Z</cp:lastPrinted>
  <dcterms:modified xsi:type="dcterms:W3CDTF">2019-12-18T12:47:00Z</dcterms:modified>
  <cp:revision>71</cp:revision>
  <dc:subject/>
  <dc:title/>
</cp:coreProperties>
</file>