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635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63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 Семичанского сельского поселения «О бюджете Семичанского сельского           поселения Дубовского района на 2020 год и на плановый период 2021 и 2022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28.8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Семичанского сельского поселения «О бюджете Семичанского сельского           поселения Дубовского района 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2 10 0000 140</w:t>
            </w:r>
          </w:p>
          <w:p>
            <w:pPr>
              <w:pStyle w:val="Normal"/>
              <w:tabs>
                <w:tab w:val="clear" w:pos="708"/>
                <w:tab w:val="left" w:pos="33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Дотации бюджетам сельских поселений на выравнивание бюджетной обеспеченности </w:t>
            </w:r>
            <w:r>
              <w:rPr/>
              <w:t>из бюджета субъекта Российской Федераци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35118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9-12-18T12:38:00Z</dcterms:modified>
  <cp:revision>52</cp:revision>
  <dc:subject/>
  <dc:title/>
</cp:coreProperties>
</file>