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9916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417"/>
              <w:gridCol w:w="127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8.12.2017 года № 58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18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19 и 2020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  <w:tc>
                <w:tcPr>
                  <w:tcW w:w="118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18 год и на плановый период 2019 и 2020 годов»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финансирования дефицит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бюджета Семичанского сельского поселения Дубовского района на 2018 год и на плановый период 2019 и  2020 годов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год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15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15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15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15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705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705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705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705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052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</w:t>
            </w:r>
          </w:p>
        </w:tc>
      </w:tr>
    </w:tbl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Семичанского сельского поселения                                                     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cp:lastPrinted>2018-12-27T11:31:00Z</cp:lastPrinted>
  <dcterms:modified xsi:type="dcterms:W3CDTF">2018-12-27T08:31:00Z</dcterms:modified>
  <cp:revision>46</cp:revision>
  <dc:subject/>
  <dc:title/>
</cp:coreProperties>
</file>