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417"/>
              <w:gridCol w:w="127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8.12.2017 года № 58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18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19 и 2020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  <w:tc>
                <w:tcPr>
                  <w:tcW w:w="118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86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18 год и на плановый период 2019 и 2020 годов»</w:t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финансирования дефицит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бюджета Семичанского сельского поселения Дубовского района на 2018 год и на плановый период 2019 и  2020 годов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</w:t>
                  </w:r>
                  <w:r>
                    <w:rPr/>
                    <w:t>(тыс. рублей)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20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858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858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858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858,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4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4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4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413,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 093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315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54,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</w:t>
            </w:r>
          </w:p>
        </w:tc>
      </w:tr>
    </w:tbl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Семичанского сельского поселения                                                     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cp:lastPrinted>2018-02-25T12:07:00Z</cp:lastPrinted>
  <dcterms:modified xsi:type="dcterms:W3CDTF">2018-05-16T11:44:00Z</dcterms:modified>
  <cp:revision>44</cp:revision>
  <dc:subject/>
  <dc:title/>
</cp:coreProperties>
</file>