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7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 «О бюджете                         Семичанского сельского поселения    Дубовского района на 2018 год и  на плановый период 2019 и 2020 годов»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                     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С.А. Усов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18-01-08T12:10:00Z</cp:lastPrinted>
  <dcterms:modified xsi:type="dcterms:W3CDTF">2018-01-08T09:11:00Z</dcterms:modified>
  <cp:revision>358</cp:revision>
  <dc:subject/>
  <dc:title>Федеральная налоговая служба</dc:title>
</cp:coreProperties>
</file>