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260"/>
              <w:gridCol w:w="1433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2018 год и на плановый период 2019 и 2020 годов»</w:t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18 год и на плановый период 2019 и  2020 годов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8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9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42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7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42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7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42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7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15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42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7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42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7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42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7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42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7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15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42,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37,3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С.А. Усов</w:t>
      </w:r>
    </w:p>
    <w:sectPr>
      <w:type w:val="nextPage"/>
      <w:pgSz w:orient="landscape" w:w="16838" w:h="11906"/>
      <w:pgMar w:left="1134" w:right="1134" w:gutter="567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cp:lastPrinted>2018-01-08T12:02:00Z</cp:lastPrinted>
  <dcterms:modified xsi:type="dcterms:W3CDTF">2018-01-08T09:02:00Z</dcterms:modified>
  <cp:revision>40</cp:revision>
  <dc:subject/>
  <dc:title/>
</cp:coreProperties>
</file>