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256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1"/>
        <w:gridCol w:w="10935"/>
      </w:tblGrid>
      <w:tr>
        <w:trPr>
          <w:trHeight w:val="375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5168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8080"/>
              <w:gridCol w:w="1843"/>
              <w:gridCol w:w="1260"/>
              <w:gridCol w:w="1433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Приложение 2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проекту решения «О внесении изменений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в Решение Собрания депутатов Семичанского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го поселения от 29.12.2020 года № 135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О бюджете Семичанского 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Дубовского района на 2021 год и 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плановый период 2022 и 2023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2</w:t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70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</w:t>
                  </w: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на 2021 год и на плановый период 2022 и 2023 годов»</w:t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сточники финансирования дефицита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2475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21 год и на плановый период 2022 и  2023 годов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47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</w:t>
                  </w: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8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1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23год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0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0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46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5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46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46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5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 946,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0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6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0 00 0000 60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6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0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6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5 02 01 10 0000 610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 765,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28,7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72,7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0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818,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ind w:left="1877" w:hanging="187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80" w:hRule="atLeast"/>
        </w:trPr>
        <w:tc>
          <w:tcPr>
            <w:tcW w:w="163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                                                                С.А. Усов</w:t>
      </w:r>
    </w:p>
    <w:sectPr>
      <w:type w:val="nextPage"/>
      <w:pgSz w:orient="landscape" w:w="16838" w:h="11906"/>
      <w:pgMar w:left="1134" w:right="1134" w:gutter="567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finansist</cp:lastModifiedBy>
  <cp:lastPrinted>2019-12-27T12:41:00Z</cp:lastPrinted>
  <dcterms:modified xsi:type="dcterms:W3CDTF">2021-08-17T05:09:00Z</dcterms:modified>
  <cp:revision>54</cp:revision>
  <dc:subject/>
  <dc:title/>
</cp:coreProperties>
</file>