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«О внесении изменен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Решение Собрания депутатов Семича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от 29.12.2020 года № 135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емича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бовского района на 2021 год и на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решению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21 год и на плановый период 2022 и 2023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поступлений доходов бюджета Семичанского сельского поселения Дубовского района на 2021 год </w:t>
      </w:r>
    </w:p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 на плановый период 2022 и 2023 годов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00 00 0000 00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50 10 0000 41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53 10 0000 41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2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0000 00 0000 15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5299 00 0000 15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5299 10 0000 15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 07 00000 00 0000 00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7 05000 10 0000 15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7 05020 10 0000 15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 Глава Семичанского сельского поселения                                                                       С.А. Усов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Залина</cp:lastModifiedBy>
  <cp:lastPrinted>2021-03-03T09:17:00Z</cp:lastPrinted>
  <dcterms:modified xsi:type="dcterms:W3CDTF">2021-03-03T06:17:00Z</dcterms:modified>
  <cp:revision>65</cp:revision>
  <dc:subject/>
  <dc:title/>
</cp:coreProperties>
</file>