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9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5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6 и 2017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6-2017 годах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8"/>
        <w:gridCol w:w="1722"/>
        <w:gridCol w:w="13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7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2</w:t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Komp</cp:lastModifiedBy>
  <dcterms:modified xsi:type="dcterms:W3CDTF">2014-12-22T17:35:00Z</dcterms:modified>
  <cp:revision>24</cp:revision>
  <dc:subject/>
  <dc:title/>
</cp:coreProperties>
</file>