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17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85"/>
        <w:gridCol w:w="2977"/>
        <w:gridCol w:w="5352"/>
        <w:gridCol w:w="23"/>
        <w:gridCol w:w="10935"/>
      </w:tblGrid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9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6287"/>
              <w:gridCol w:w="1390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на 2014 год и на плановы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период 2015 и 2016 годов»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14 год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22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6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70,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3-12-21T10:53:00Z</dcterms:modified>
  <cp:revision>17</cp:revision>
  <dc:subject/>
  <dc:title/>
</cp:coreProperties>
</file>