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8"/>
        <w:gridCol w:w="3080"/>
        <w:gridCol w:w="5361"/>
        <w:gridCol w:w="27"/>
        <w:gridCol w:w="10935"/>
      </w:tblGrid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3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4 и 2015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плановый период 2014 и 2015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4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5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1,8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65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2-12-19T14:05:00Z</dcterms:modified>
  <cp:revision>17</cp:revision>
  <dc:subject/>
  <dc:title/>
</cp:coreProperties>
</file>