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Приложение № 18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к решению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«О бюджете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Дубовского района  на 2013 год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и на плановый период 2014 и 2015 годов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, передаваемых бюджету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муниципального района из бюджета Семичанского сельского поселения Дубовского района в 2013 году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19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, направляемых на финансирование расходов, связанных с передачей полномоч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мичанского сельского поселения 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06:00Z</dcterms:created>
  <dc:creator>1</dc:creator>
  <dc:description/>
  <dc:language>en-US</dc:language>
  <cp:lastModifiedBy>USER</cp:lastModifiedBy>
  <cp:lastPrinted>2013-01-10T12:37:00Z</cp:lastPrinted>
  <dcterms:modified xsi:type="dcterms:W3CDTF">2013-01-10T09:38:00Z</dcterms:modified>
  <cp:revision>19</cp:revision>
  <dc:subject/>
  <dc:title/>
</cp:coreProperties>
</file>