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3 год и на плановый период 2014 и 2015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3 год и на плановый период 2014 и 2015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9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1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Налогового кодекса Российской Федерации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176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7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7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2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2-12-20T09:18:00Z</dcterms:modified>
  <cp:revision>43</cp:revision>
  <dc:subject/>
  <dc:title/>
</cp:coreProperties>
</file>