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>
          <w:trHeight w:val="373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761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к решению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Семичанского </w:t>
              <w:br/>
              <w:t xml:space="preserve">                        сельского поселения Дубов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на 2013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период 2014 и 2015годов»</w:t>
            </w:r>
          </w:p>
        </w:tc>
      </w:tr>
    </w:tbl>
    <w:p>
      <w:pPr>
        <w:pStyle w:val="ConsPlusTitle"/>
        <w:widowControl/>
        <w:ind w:left="930" w:hanging="0"/>
        <w:jc w:val="righ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ind w:left="93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рмативы отчислений  доходов  в бюджет Семичанского сельского поселения Дубовского района на 2013 год и на плановый период 2014-2015 годов</w:t>
      </w:r>
    </w:p>
    <w:p>
      <w:pPr>
        <w:pStyle w:val="ConsPlusTitle"/>
        <w:widowControl/>
        <w:ind w:left="930" w:hanging="0"/>
        <w:jc w:val="right"/>
        <w:rPr/>
      </w:pPr>
      <w:r>
        <w:rPr/>
        <w:t>(в процента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838"/>
        <w:gridCol w:w="174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Ф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ти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7175 01 1000 1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5 01 4000 1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(или) крупногабаритных грузов, зачисляемая в бюджеты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311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3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13 01995 10 0000 13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1 13 02995 10 0000 130 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65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4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 муниципальных бюджетных и автономных учреждений),  в части реализации основных средств по указанному имуществ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денежных  взысканий (штрафов) и иных сумм в возмещение ущерба, зачисляемые в бюджеты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7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 бюджеты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 бюджетов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2 10 0000 15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8 05000 10 0000 15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мичанского сельского поселения                      Р.И.Крик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26:00Z</dcterms:created>
  <dc:creator>1</dc:creator>
  <dc:description/>
  <cp:keywords/>
  <dc:language>en-US</dc:language>
  <cp:lastModifiedBy>1</cp:lastModifiedBy>
  <dcterms:modified xsi:type="dcterms:W3CDTF">2012-12-19T14:15:00Z</dcterms:modified>
  <cp:revision>26</cp:revision>
  <dc:subject/>
  <dc:title/>
</cp:coreProperties>
</file>