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19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к решению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Дубовского района  на 2013 год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и на плановый период 2014 и 2015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муниципального района из бюджета Семичанского сельского поселения Дубовского района в 2014-2015 годах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8"/>
        <w:gridCol w:w="1722"/>
        <w:gridCol w:w="130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6:00Z</dcterms:created>
  <dc:creator>1</dc:creator>
  <dc:description/>
  <dc:language>en-US</dc:language>
  <cp:lastModifiedBy>USER</cp:lastModifiedBy>
  <cp:lastPrinted>2013-01-10T12:38:00Z</cp:lastPrinted>
  <dcterms:modified xsi:type="dcterms:W3CDTF">2013-01-10T09:38:00Z</dcterms:modified>
  <cp:revision>18</cp:revision>
  <dc:subject/>
  <dc:title/>
</cp:coreProperties>
</file>