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ичанского сельского поселения от «22» апреля 2011 года № 9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«Об отчете об исполнении бюджета Семичан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ьского поселения Дубовского района за 201</w:t>
      </w:r>
      <w:r>
        <w:rPr/>
        <w:t>0год»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20"/>
        <w:gridCol w:w="1417"/>
      </w:tblGrid>
      <w:tr>
        <w:trPr>
          <w:trHeight w:val="420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местного бюджета по кодам  классификации  доходов  бюджета за 2010 год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бюджета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97,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 00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9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0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4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2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4</w:t>
            </w:r>
          </w:p>
        </w:tc>
      </w:tr>
      <w:tr>
        <w:trPr>
          <w:trHeight w:val="26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21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2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1 02022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5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5 0100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5 0101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100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1030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4000 02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4011 02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4012 02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0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5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1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13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2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 1 06 06023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ЕТЫ ПО ОТМЕНЕННЫМ НАЛОГАМ 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50 0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(по обстоятельствам, возникшим до 1 января 2006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50 10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(по обстоятельствам, возникшим до 1 января 2006года), мобилизуемый на территория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81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 11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1,1</w:t>
            </w:r>
          </w:p>
        </w:tc>
      </w:tr>
      <w:tr>
        <w:trPr>
          <w:trHeight w:val="18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 1 11 05010 0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 1 11 05010 1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902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 1 14 06014 10 0000 43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  1 00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5,3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1 08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1 08 0400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1 08 0402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16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 11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3</w:t>
            </w:r>
          </w:p>
        </w:tc>
      </w:tr>
      <w:tr>
        <w:trPr>
          <w:trHeight w:val="16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1 11 05020 0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3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 арендной 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4,3      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85,0             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</w:tr>
      <w:tr>
        <w:trPr>
          <w:trHeight w:val="24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85,0  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</w:p>
        </w:tc>
      </w:tr>
      <w:tr>
        <w:trPr>
          <w:trHeight w:val="6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1 17 00000 00 0000 000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4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1 17 05000 00 0000 18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6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1 17 05050 10 0000 18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6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1 19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9,9</w:t>
            </w:r>
          </w:p>
        </w:tc>
      </w:tr>
      <w:tr>
        <w:trPr>
          <w:trHeight w:val="6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1 19 05000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9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0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00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1000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2,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1001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2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1001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2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3000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3015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 2 02 03015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999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5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999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2 02 04000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,4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2 02 04999 0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,4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  2 02 04999 10 0000 1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38:00Z</dcterms:created>
  <dc:creator>User</dc:creator>
  <dc:description/>
  <cp:keywords/>
  <dc:language>en-US</dc:language>
  <cp:lastModifiedBy>Admin</cp:lastModifiedBy>
  <cp:lastPrinted>2011-04-25T11:21:00Z</cp:lastPrinted>
  <dcterms:modified xsi:type="dcterms:W3CDTF">2011-04-25T07:21:00Z</dcterms:modified>
  <cp:revision>8</cp:revision>
  <dc:subject/>
  <dc:title/>
</cp:coreProperties>
</file>