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20"/>
        <w:gridCol w:w="6962"/>
        <w:gridCol w:w="2478"/>
        <w:gridCol w:w="60"/>
        <w:gridCol w:w="60"/>
        <w:gridCol w:w="60"/>
        <w:gridCol w:w="60"/>
      </w:tblGrid>
      <w:tr>
        <w:trPr>
          <w:trHeight w:val="30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иложение 6                                         к  решению Собраниия депутатов Семичанского сельского поселения от </w:t>
            </w:r>
            <w:r>
              <w:rPr>
                <w:color w:val="FF0000"/>
              </w:rPr>
              <w:t xml:space="preserve">«22» </w:t>
            </w:r>
            <w:r>
              <w:rPr>
                <w:color w:val="000000"/>
              </w:rPr>
              <w:t>апреля 2011года  «Об отчете об исполнении бюджета Семичанского сельского поселения Дубовского района за 2010год»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29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 по кодам групп, подгруп, статей, видов источников финансирования дефицита бюджета классификации  операций сектора государственного управления, относящихся к источникам финансирования дефицита бюджета 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ое исполнение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1 00 00 00 00  0000 000</w:t>
            </w:r>
          </w:p>
        </w:tc>
        <w:tc>
          <w:tcPr>
            <w:tcW w:w="6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41,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 05 00 00 00 0000 000</w:t>
            </w:r>
          </w:p>
        </w:tc>
        <w:tc>
          <w:tcPr>
            <w:tcW w:w="6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,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6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 остатков средств бюджетов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,5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6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,5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6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,5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6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,5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6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 остатков средств бюджетов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,6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6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,6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6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,6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6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ьшение  прочих остатков денежных средств бюджетов поселений 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,6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6" w:gutter="851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43:00Z</dcterms:created>
  <dc:creator>USER</dc:creator>
  <dc:description/>
  <dc:language>en-US</dc:language>
  <cp:lastModifiedBy>USER</cp:lastModifiedBy>
  <dcterms:modified xsi:type="dcterms:W3CDTF">2011-05-04T11:46:00Z</dcterms:modified>
  <cp:revision>1</cp:revision>
  <dc:subject/>
  <dc:title>Приложение 6                                         к  решению Собраниия депутатов Семичанского сельского поселения от «22» а</dc:title>
</cp:coreProperties>
</file>