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роверки отчет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емичанское сельское поселение» за 2009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 апреля 2010 г                           № 1                                      х.Семич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Заключение о результатах проверки отчета об исполнении бюджета </w:t>
      </w:r>
    </w:p>
    <w:p>
      <w:pPr>
        <w:pStyle w:val="Normal"/>
        <w:rPr/>
      </w:pPr>
      <w:r>
        <w:rPr/>
        <w:t>муниципального образования «Семичанское сельское поселение» за 2009 год подготовлено в соответствии с Бюджетным Кодексом Российской Федерации , Областным законом от 22 октября 2005 года 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Семичанского сельского поселения от 07.08.2007 года №75 «О бюджетном процессе в Семичанском сельском поселени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Выводы по результатам провер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Отчет об исполнении бюджета муниципального образования «Семичанское сельское поселение» ( далее отчет об исполнении бюджета)</w:t>
      </w:r>
    </w:p>
    <w:p>
      <w:pPr>
        <w:pStyle w:val="Normal"/>
        <w:rPr/>
      </w:pPr>
      <w:r>
        <w:rPr/>
        <w:t>за 2009 год представлен в Собрание депутатов Семичанского сельского поселения в составе годовой бюджетной отчетности за 2009 год 7 апреля 2009 года , что соответствует сроку представления годовой бюджетной отчетности  , установленному статьей 49 решения Собрания депутатов Семичанского сельского поселения от 16.05.2008 года № 107.</w:t>
      </w:r>
    </w:p>
    <w:p>
      <w:pPr>
        <w:pStyle w:val="Normal"/>
        <w:rPr/>
      </w:pPr>
      <w:r>
        <w:rPr/>
        <w:t xml:space="preserve">   </w:t>
      </w:r>
      <w:r>
        <w:rPr/>
        <w:t xml:space="preserve">Бюджетная отчетность муниципального образования «Семичанское сельское поселение» за 2009 год представлена в  финансовый отдел Администрации Дубовского района  21 января 2010 года , в срок, установленный  Приказом МУ «Финотдел Дубовского района» от 25 декабря </w:t>
      </w:r>
    </w:p>
    <w:p>
      <w:pPr>
        <w:pStyle w:val="Normal"/>
        <w:rPr/>
      </w:pPr>
      <w:r>
        <w:rPr/>
        <w:t>2009 года « О сроках представления годовой бюджетной отчетности об исполнении бюджета за 2009 год»</w:t>
      </w:r>
    </w:p>
    <w:p>
      <w:pPr>
        <w:pStyle w:val="Normal"/>
        <w:rPr/>
      </w:pPr>
      <w:r>
        <w:rPr/>
        <w:t xml:space="preserve">     </w:t>
      </w:r>
      <w:r>
        <w:rPr/>
        <w:t>Годовая бюджетная отчетность по муниципальному образованию «Семичанское сельское поселение» составлена органом , исполняющим бюджет – сектором экономики и финансов  администрации  Семичанского</w:t>
      </w:r>
    </w:p>
    <w:p>
      <w:pPr>
        <w:pStyle w:val="Normal"/>
        <w:rPr/>
      </w:pPr>
      <w:r>
        <w:rPr/>
        <w:t>сельского поселения.</w:t>
      </w:r>
    </w:p>
    <w:p>
      <w:pPr>
        <w:pStyle w:val="Normal"/>
        <w:rPr/>
      </w:pPr>
      <w:r>
        <w:rPr/>
        <w:t xml:space="preserve">    </w:t>
      </w:r>
      <w:r>
        <w:rPr/>
        <w:t xml:space="preserve">2. Отчет об исполнении бюджета сельского поселения за 2009 год составлен в соответствии с Бюджетным кодексом Российской Федерации и </w:t>
      </w:r>
    </w:p>
    <w:p>
      <w:pPr>
        <w:pStyle w:val="Normal"/>
        <w:rPr/>
      </w:pPr>
      <w:r>
        <w:rPr/>
        <w:t xml:space="preserve">соответствует структуре и бюджетной классификации , которые применялись </w:t>
      </w:r>
    </w:p>
    <w:p>
      <w:pPr>
        <w:pStyle w:val="Normal"/>
        <w:rPr/>
      </w:pPr>
      <w:r>
        <w:rPr/>
        <w:t>при утверждении областного закона об областном бюджете на 2009 год.</w:t>
      </w:r>
    </w:p>
    <w:p>
      <w:pPr>
        <w:pStyle w:val="Normal"/>
        <w:rPr/>
      </w:pPr>
      <w:r>
        <w:rPr/>
        <w:t xml:space="preserve">   </w:t>
      </w:r>
      <w:r>
        <w:rPr/>
        <w:t>3. Отчет об исполнении бюджета сельского поселения за 2009 год составлен в соответствии с Инструкцией по бюджетному учету, утвержденной приказом Министерства финансов Российской Федерации от  30 декабря  2008 года №  148н , Указаниями о порядке применения  бюджетной классификации Российской Федерации , утвержденными приказом Минфина России от 25 декабря  2008 года № 145н.</w:t>
      </w:r>
    </w:p>
    <w:p>
      <w:pPr>
        <w:pStyle w:val="Normal"/>
        <w:rPr/>
      </w:pPr>
      <w:r>
        <w:rPr/>
        <w:t xml:space="preserve">     </w:t>
      </w:r>
      <w:r>
        <w:rPr/>
        <w:t>Бюджетная отчетность муниципального образования «Семичанское сельское поселение» составлена сектором экономики и финансов администрации сельского поселения на основании сводной бюджетной отчетности главных распорядителей средств местного бюджета.</w:t>
      </w:r>
    </w:p>
    <w:p>
      <w:pPr>
        <w:pStyle w:val="Normal"/>
        <w:rPr/>
      </w:pPr>
      <w:r>
        <w:rPr/>
        <w:t xml:space="preserve">    </w:t>
      </w:r>
      <w:r>
        <w:rPr/>
        <w:t>Отчет составлен , в целом, с  учетом положений Инструкции о порядке составления и представления годовой , квартальной и месячной бюджетной отчетности об исполнении бюджетов бюджетной системы  Российской Федерации , утвержденной приказом Минфина России от  13 ноября 2008 года № 128н.</w:t>
      </w:r>
    </w:p>
    <w:p>
      <w:pPr>
        <w:pStyle w:val="Normal"/>
        <w:rPr/>
      </w:pPr>
      <w:r>
        <w:rPr/>
        <w:t xml:space="preserve">        </w:t>
      </w:r>
      <w:r>
        <w:rPr/>
        <w:t>4.Бюджет муниципального образования «Семичанское сельское поселение» на 2009 год был утвержден решением Собрания депутатов Семичанского сельского поселения от 29 ноября 2008 года № 10 по расходам в сумме 6119,6 тыс. рублей , по доходам в сумме 6119,6 тыс.рублей.</w:t>
      </w:r>
    </w:p>
    <w:p>
      <w:pPr>
        <w:pStyle w:val="Normal"/>
        <w:rPr/>
      </w:pPr>
      <w:r>
        <w:rPr/>
        <w:t xml:space="preserve">      </w:t>
      </w:r>
      <w:r>
        <w:rPr/>
        <w:t>В течение года в решение о бюджете  Семичанского сельского поселения на 2009 год  двенадцать  раз вносились изменения и дополнения , в результате чего расходная часть бюджета сельского поселения была уменьшена  на 642,2 тыс.рублей и составила  5477,4 тыс. рублей. Планируемый дефицит бюджета сельского поселения был утвержден в сумме 482,7 тыс.рублей.</w:t>
      </w:r>
    </w:p>
    <w:p>
      <w:pPr>
        <w:pStyle w:val="Normal"/>
        <w:rPr/>
      </w:pPr>
      <w:r>
        <w:rPr/>
        <w:t xml:space="preserve">     </w:t>
      </w:r>
      <w:r>
        <w:rPr/>
        <w:t>Внесение изменений в бюджет было обусловлено внесением изменений и дополнений в Областной закон «Об областном бюджете на 2009 год и плановый период  2010 и 2011 годов», необходимостью распределения суммы превышения доходов от налоговых поступлений , необходимостью перемещения бюджетных ассигнований , утвержденных распорядителями средств бюджета сельского поселения.</w:t>
      </w:r>
    </w:p>
    <w:p>
      <w:pPr>
        <w:pStyle w:val="Normal"/>
        <w:rPr/>
      </w:pPr>
      <w:r>
        <w:rPr/>
        <w:t xml:space="preserve">    </w:t>
      </w:r>
      <w:r>
        <w:rPr/>
        <w:t>5. Проверкой соответствия доходов бюджета Семичанского сельского поселения за 2009 год видам доходов , предусмотренным главой 9 Бюджетного кодекса Российской Федерации , расхождений не установлено.</w:t>
      </w:r>
    </w:p>
    <w:p>
      <w:pPr>
        <w:pStyle w:val="Normal"/>
        <w:rPr/>
      </w:pPr>
      <w:r>
        <w:rPr/>
        <w:t xml:space="preserve">    </w:t>
      </w:r>
      <w:r>
        <w:rPr/>
        <w:t>6. Исполнение бюджета сельского поселения по доходам за 2009 год составило  5457,1 тыс.рублей , или 109,3 %, из них собственные доходы 1619,3 тыс. рублей , или 140,0%, безвозмездные поступления – 3837,8 тыс. рублей . или 100 %.</w:t>
      </w:r>
    </w:p>
    <w:p>
      <w:pPr>
        <w:pStyle w:val="Normal"/>
        <w:rPr/>
      </w:pPr>
      <w:r>
        <w:rPr/>
        <w:t xml:space="preserve">      </w:t>
      </w:r>
      <w:r>
        <w:rPr/>
        <w:t>В отчетном году доля безвозмездных поступлений в общем объеме поступлений составила 70,3 % .Дотация на выравнивание уровня бюджетной обеспеченности составила 2902,1 тыс. рублей , или 100 %.</w:t>
      </w:r>
    </w:p>
    <w:p>
      <w:pPr>
        <w:pStyle w:val="Normal"/>
        <w:rPr/>
      </w:pPr>
      <w:r>
        <w:rPr/>
        <w:t xml:space="preserve">      </w:t>
      </w:r>
      <w:r>
        <w:rPr/>
        <w:t>Налоговые и неналоговые поступления составили  1619,3 тыс. рублей.  Они перевыполнены на  462,9 тыс. рублей , или на 40,0% . Налог на доходы физических лиц получен на 80,1 тыс.рублей или на 44,0 % больше запланированного в связи с изменением налогового законодательства и в связи с появлением на территории сельского поселения новых предприятий  - детского сада «Ручеек», Дубовского дома-интерната для престарелых. Земельный налог перевыполнен на 131,0 тыс. рублей или  на 85,0% В 2009 году сельское  поселение получило доходы от продажи земельных участков , государственная собственность на которые не разграничена и которые расположены в границах поселений – 332,2 тыс.рублей . Заключены договора аренды за земли , находящиеся в собственности поселений – получен доход в размере  191,6  тыс.рублей , за земли до разграничения – 76,6 тыс. рублей. В 2009 году  доходы от сдачи в аренду имущества , находящегося в оперативном управлении  органов управления поселений  составили  120,9 тыс.рублей.</w:t>
      </w:r>
    </w:p>
    <w:p>
      <w:pPr>
        <w:pStyle w:val="Normal"/>
        <w:rPr/>
      </w:pPr>
      <w:r>
        <w:rPr/>
        <w:t xml:space="preserve">          </w:t>
      </w:r>
      <w:r>
        <w:rPr/>
        <w:t>7. Расходы бюджета сельского поселения утверждены на 2009 год в сумме  5477,4 тыс.рублей с учетом остатков , имеющих целевое назначение , в сумме 11,29401 тыс. рублей. Исполнение бюджета Семичанского сельского поселения по расходам , согласно годовому отчету об исполнении бюджета  поселения , составило  5384,3 тыс.рублей или 98,3 %.</w:t>
      </w:r>
    </w:p>
    <w:p>
      <w:pPr>
        <w:pStyle w:val="Normal"/>
        <w:rPr/>
      </w:pPr>
      <w:r>
        <w:rPr/>
        <w:t xml:space="preserve">          </w:t>
      </w:r>
      <w:r>
        <w:rPr/>
        <w:t>8. На 1 января 2010 года  дебиторской  задолженности Администрация Семичанского сельского поселения не имела .</w:t>
      </w:r>
    </w:p>
    <w:p>
      <w:pPr>
        <w:pStyle w:val="Normal"/>
        <w:rPr/>
      </w:pPr>
      <w:r>
        <w:rPr/>
        <w:t xml:space="preserve">       </w:t>
      </w:r>
      <w:r>
        <w:rPr/>
        <w:t>9. На 1 января 2010 года кредиторской задолженности  Администрация Семичанского сельского поселения не имела.</w:t>
      </w:r>
    </w:p>
    <w:p>
      <w:pPr>
        <w:pStyle w:val="Normal"/>
        <w:rPr/>
      </w:pPr>
      <w:r>
        <w:rPr/>
        <w:t xml:space="preserve">       </w:t>
      </w:r>
      <w:r>
        <w:rPr/>
        <w:t>Фактически , бюджет сельского поселения исполнен с профицитом в размере 72,80119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. Остатки средств бюджета Семичанского сельского поселения на едином счете бюджета по состоянию на 1 января 2010 года составили  566,78408 тыс.рублей , из них остатки средств , имеющие целевой характер – 9864,79тыс.рублей.</w:t>
      </w:r>
    </w:p>
    <w:p>
      <w:pPr>
        <w:pStyle w:val="Normal"/>
        <w:rPr/>
      </w:pPr>
      <w:r>
        <w:rPr/>
        <w:t xml:space="preserve">        </w:t>
      </w:r>
      <w:r>
        <w:rPr/>
        <w:t>Остатки средств областного бюджета , имеющие целевой характер использования образовались в связи с тем , что должность инспектора по воинскому учету в течение двух месяцев оставалась вакантной. Основной причиной образования остатков по остальным средствам явилось ведение режима экономии бюджетных средств в связи со сложившейся  кризисной экономической ситуацией в целом по стране.</w:t>
      </w:r>
    </w:p>
    <w:p>
      <w:pPr>
        <w:pStyle w:val="Normal"/>
        <w:rPr/>
      </w:pPr>
      <w:r>
        <w:rPr/>
        <w:t xml:space="preserve">      </w:t>
      </w:r>
      <w:r>
        <w:rPr/>
        <w:t>11 .Администрацией Семичанского сельского поселения соблюдены условия  получения  межбюджетных трансфертов , определенные Областным законом «О межбюджетных отношениях органов государственной власти и органов местного самоуправления в Ростовской области», в редакции , действовавшей в 2009 году, в части отсутствия просроченной кредиторской задолженности по расходным обязательствам , исполняемым за счет собственных доходов и источников покрытия дефицита местного  бюджета.</w:t>
      </w:r>
    </w:p>
    <w:p>
      <w:pPr>
        <w:pStyle w:val="Normal"/>
        <w:rPr/>
      </w:pPr>
      <w:r>
        <w:rPr/>
        <w:t xml:space="preserve">   </w:t>
      </w:r>
      <w:r>
        <w:rPr/>
        <w:t>Фактов наличия просроченной кредиторской задолженности по расходным обязательствам , исполняемым за счет собственных доходов и источников покрытия дефицита бюджета сельского поселения , не установлено.</w:t>
      </w:r>
    </w:p>
    <w:p>
      <w:pPr>
        <w:pStyle w:val="Normal"/>
        <w:rPr/>
      </w:pPr>
      <w:r>
        <w:rPr/>
        <w:t xml:space="preserve">      </w:t>
      </w:r>
      <w:r>
        <w:rPr/>
        <w:t>Нарушений условия получения межбюджетных трансфертов в части установления муниципальному образованию, получающего дотацию из Фонда финансовой поддержки муниципальных районов и городских округов , размера оплаты труда депутатов, выборных должностных лиц местного самоуправления, осуществляющих свои полномочия на постоянной основе , муниципальных служащих, не выше предельных значений , предусмотренных   областными законами , не выявлено.</w:t>
      </w:r>
    </w:p>
    <w:p>
      <w:pPr>
        <w:pStyle w:val="Normal"/>
        <w:rPr/>
      </w:pPr>
      <w:r>
        <w:rPr/>
        <w:t xml:space="preserve">   </w:t>
      </w:r>
      <w:r>
        <w:rPr/>
        <w:t>12. Фактов нарушений , влияющих на недостоверность годового отчета Семичанского сельского поселения , в результате проверки не установл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 по результатам проверки:</w:t>
      </w:r>
    </w:p>
    <w:p>
      <w:pPr>
        <w:pStyle w:val="Normal"/>
        <w:rPr/>
      </w:pPr>
      <w:r>
        <w:rPr/>
        <w:t xml:space="preserve">    </w:t>
      </w:r>
      <w:r>
        <w:rPr/>
        <w:t>Заключение направить в Собрание депутатов Семичанского сельского поселения .</w:t>
      </w:r>
    </w:p>
    <w:p>
      <w:pPr>
        <w:pStyle w:val="Normal"/>
        <w:rPr/>
      </w:pPr>
      <w:r>
        <w:rPr/>
        <w:t>Отчет об исполнении бюджета Семичанского сельского поселения за 2009 год может быть предложен к рассмотрению на  заседании Собрания депутатов Семичанского сельского поселения с учетом устранения замеч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26:00Z</dcterms:created>
  <dc:creator>Владелец</dc:creator>
  <dc:description/>
  <cp:keywords/>
  <dc:language>en-US</dc:language>
  <cp:lastModifiedBy>1</cp:lastModifiedBy>
  <cp:lastPrinted>2010-04-29T15:56:00Z</cp:lastPrinted>
  <dcterms:modified xsi:type="dcterms:W3CDTF">2011-03-04T07:59:00Z</dcterms:modified>
  <cp:revision>9</cp:revision>
  <dc:subject/>
  <dc:title/>
</cp:coreProperties>
</file>