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0"/>
        <w:gridCol w:w="4020"/>
        <w:gridCol w:w="4028"/>
        <w:gridCol w:w="5254"/>
        <w:gridCol w:w="90"/>
        <w:gridCol w:w="90"/>
        <w:gridCol w:w="90"/>
        <w:gridCol w:w="90"/>
      </w:tblGrid>
      <w:tr>
        <w:trPr>
          <w:trHeight w:val="122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ложение 5                               к решению  Собраниия депутатов Семичанского сельского поселения от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«22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преля 2011года  «Об отчете об исполнении бюджета Семичанского сельского поселения Дубовского района за 2010год»</w:t>
            </w:r>
          </w:p>
        </w:tc>
      </w:tr>
      <w:tr>
        <w:trPr>
          <w:trHeight w:val="8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  по кодам  классификации источников финансирования дефицита местного бюджета за  2010 год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   01 00 00 00 00 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1,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   01 05 00 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,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  01 05 00 00 00 0000 5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статков средств бюджетов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  01 05 02 00 00 0000 5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  01 05 02 01 00 0000 5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   01 05 02 01 10 0000 5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  01 05 00 00 00 0000 6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остатков средств бюджетов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   01 05 02 00 00 0000 6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а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   01 05 02 01 00 0000 6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   01 05 02 01 10 0000 6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 прочих остатков денежных средств бюджетов поселений 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851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0:00Z</dcterms:created>
  <dc:creator>USER</dc:creator>
  <dc:description/>
  <dc:language>en-US</dc:language>
  <cp:lastModifiedBy>USER</cp:lastModifiedBy>
  <dcterms:modified xsi:type="dcterms:W3CDTF">2011-05-04T11:42:00Z</dcterms:modified>
  <cp:revision>1</cp:revision>
  <dc:subject/>
  <dc:title>Приложение 5                               к решению  Собраниия депутатов Семичанского сельского поселения от «22» апреля 2011</dc:title>
</cp:coreProperties>
</file>