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20"/>
        <w:gridCol w:w="6962"/>
        <w:gridCol w:w="2478"/>
        <w:gridCol w:w="60"/>
        <w:gridCol w:w="60"/>
        <w:gridCol w:w="60"/>
        <w:gridCol w:w="60"/>
      </w:tblGrid>
      <w:tr>
        <w:trPr>
          <w:trHeight w:val="176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6                                         К проекту решения №___Собраниия депутатов Семичанского сельского поселения от «___»_______2011года  «Об отчете об исполнении бюджета Семичанского сельского поселения Дубовского района за 2010год»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29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 по кодам групп, подгруп, статей, видов источников финансирования дефицита бюджета классификации  операций сектора государственного управления, относящихся к источникам финансирования дефицита бюджета 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1 00 00 00 00  0000 0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0 00 00 0000 0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,9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,9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,9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 прочих остатков денежных средств бюджетов поселений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,9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851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33:00Z</dcterms:created>
  <dc:creator>USER</dc:creator>
  <dc:description/>
  <dc:language>en-US</dc:language>
  <cp:lastModifiedBy>USER</cp:lastModifiedBy>
  <dcterms:modified xsi:type="dcterms:W3CDTF">2011-05-04T11:35:00Z</dcterms:modified>
  <cp:revision>1</cp:revision>
  <dc:subject/>
  <dc:title>Приложение 6                                         К проекту решения №___Собраниия депутатов Семичанского сельского поселени</dc:title>
</cp:coreProperties>
</file>