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8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101"/>
        <w:gridCol w:w="6963"/>
        <w:gridCol w:w="2978"/>
        <w:gridCol w:w="124"/>
        <w:gridCol w:w="124"/>
        <w:gridCol w:w="124"/>
        <w:gridCol w:w="124"/>
      </w:tblGrid>
      <w:tr>
        <w:trPr>
          <w:trHeight w:val="1262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5                                К решению №___Собраниия депутатов Семичанского сельского поселения от «___»_______2011года  «Об отчете об исполнении бюджета Семичанского сельского поселения Дубовского района за 2010год»</w:t>
            </w:r>
          </w:p>
        </w:tc>
      </w:tr>
      <w:tr>
        <w:trPr>
          <w:trHeight w:val="1245" w:hRule="atLeast"/>
        </w:trPr>
        <w:tc>
          <w:tcPr>
            <w:tcW w:w="132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местного бюджета  по кодам  классификации источников финансирования дефицита местного бюджета за  2010 год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совое исполнение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    01 00 00 00 00  0000 000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41,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    01 05 00 00 00 0000 000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,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51   01 05 00 00 00 0000 500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 остатков средств бюджетов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,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   01 05 02 00 00 0000 500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,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51   01 05 02 01 00 0000 510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,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51    01 05 02 01 10 0000 510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,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51   01 05 00 00 00 0000 600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 остатков средств бюджетов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8,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    01 05 02 00 00 0000 600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 прочих остатков средств бюджета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8,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    01 05 02 01 00 0000 610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8,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    01 05 02 01 10 0000 610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ньшение  прочих остатков денежных средств бюджетов поселений 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8,6</w:t>
            </w:r>
          </w:p>
        </w:tc>
        <w:tc>
          <w:tcPr>
            <w:tcW w:w="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46" w:gutter="851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28:00Z</dcterms:created>
  <dc:creator>USER</dc:creator>
  <dc:description/>
  <dc:language>en-US</dc:language>
  <cp:lastModifiedBy>USER</cp:lastModifiedBy>
  <dcterms:modified xsi:type="dcterms:W3CDTF">2011-05-04T11:32:00Z</dcterms:modified>
  <cp:revision>1</cp:revision>
  <dc:subject/>
  <dc:title>Приложение 5                                К решению №___Собраниия депутатов Семичанского сельского поселения от «___»_______</dc:title>
</cp:coreProperties>
</file>