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20"/>
        <w:gridCol w:w="680"/>
        <w:gridCol w:w="662"/>
        <w:gridCol w:w="860"/>
        <w:gridCol w:w="1538"/>
      </w:tblGrid>
      <w:tr>
        <w:trPr>
          <w:trHeight w:val="279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4                                    К решению Собраниия депутатов Семичанского сельского поселения от «___»_______2010года№___  «Об отчете об исполнении бюджета Семичанского сельского поселения Дубовского района за 2010год»</w:t>
            </w:r>
          </w:p>
        </w:tc>
      </w:tr>
      <w:tr>
        <w:trPr>
          <w:trHeight w:val="150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по разделам  и подразделам функциональной классификации расходов местного бюджета за 2010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Д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кварта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6,2</w:t>
            </w:r>
          </w:p>
        </w:tc>
      </w:tr>
      <w:tr>
        <w:trPr>
          <w:trHeight w:val="78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5</w:t>
            </w:r>
          </w:p>
        </w:tc>
      </w:tr>
      <w:tr>
        <w:trPr>
          <w:trHeight w:val="108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,1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6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ойсковая подготов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49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9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 чрезвычайных ситуаций природного и технологическ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34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4,9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2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</w:t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,  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6,5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8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851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5:00Z</dcterms:created>
  <dc:creator>USER</dc:creator>
  <dc:description/>
  <dc:language>en-US</dc:language>
  <cp:lastModifiedBy>USER</cp:lastModifiedBy>
  <dcterms:modified xsi:type="dcterms:W3CDTF">2011-05-04T11:27:00Z</dcterms:modified>
  <cp:revision>1</cp:revision>
  <dc:subject/>
  <dc:title>Приложение 4                                    К решению Собраниия депутатов Семичанского сельского поселения от «___»_______</dc:title>
</cp:coreProperties>
</file>