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39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28"/>
        <w:gridCol w:w="3080"/>
        <w:gridCol w:w="5361"/>
        <w:gridCol w:w="27"/>
        <w:gridCol w:w="10935"/>
      </w:tblGrid>
      <w:tr>
        <w:trPr>
          <w:trHeight w:val="375" w:hRule="atLeast"/>
        </w:trPr>
        <w:tc>
          <w:tcPr>
            <w:tcW w:w="11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451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239"/>
              <w:gridCol w:w="5528"/>
              <w:gridCol w:w="1042"/>
              <w:gridCol w:w="376"/>
              <w:gridCol w:w="1236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</w:t>
                  </w:r>
                  <w:r>
                    <w:rPr>
                      <w:sz w:val="28"/>
                      <w:szCs w:val="28"/>
                    </w:rPr>
                    <w:t>Приложение 4</w:t>
                  </w:r>
                </w:p>
              </w:tc>
              <w:tc>
                <w:tcPr>
                  <w:tcW w:w="718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8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решени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 2012 год и на плановый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иод 2013-2014 годов»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8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215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сточники финансирования дефицита 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9215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естного бюджета на плановый период 2013-2014 годов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21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13год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14год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.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90,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83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90,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83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90,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83,6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90,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83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90,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83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90,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83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90,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83,6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90,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83,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Глава Семичанского сельского поселения                                 С.С.Герг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1</cp:lastModifiedBy>
  <dcterms:modified xsi:type="dcterms:W3CDTF">2011-12-20T10:20:00Z</dcterms:modified>
  <cp:revision>13</cp:revision>
  <dc:subject/>
  <dc:title/>
</cp:coreProperties>
</file>