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31"/>
        <w:gridCol w:w="2414"/>
        <w:gridCol w:w="563"/>
        <w:gridCol w:w="5408"/>
      </w:tblGrid>
      <w:tr>
        <w:trPr>
          <w:trHeight w:val="1343" w:hRule="atLeast"/>
        </w:trPr>
        <w:tc>
          <w:tcPr>
            <w:tcW w:w="1287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635</wp:posOffset>
                      </wp:positionV>
                      <wp:extent cx="2823845" cy="1431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3845" cy="143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47"/>
                                  </w:tblGrid>
                                  <w:tr>
                                    <w:trPr>
                                      <w:trHeight w:val="991" w:hRule="atLeast"/>
                                    </w:trPr>
                                    <w:tc>
                                      <w:tcPr>
                                        <w:tcW w:w="44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ложение № 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решени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«О бюджете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мичанского сельского           поселения Дубо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на 2012 год и на плановый период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2013-2014 годов»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2.35pt;height:112.7pt;mso-wrap-distance-left:9pt;mso-wrap-distance-right:0pt;mso-wrap-distance-top:0pt;mso-wrap-distance-bottom:0pt;margin-top:0.05pt;mso-position-vertical-relative:page;margin-left:6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7"/>
                            </w:tblGrid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44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бюджете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мичанского сельского           поселения Дуб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 2012 год и на плановый пери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013-2014 годов»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9" w:hRule="atLeast"/>
          <w:cantSplit w:val="true"/>
        </w:trPr>
        <w:tc>
          <w:tcPr>
            <w:tcW w:w="12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5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еречень главных администраторов доходов местного бюджета  – органов  местного самоуправления сельского поселения</w:t>
            </w:r>
          </w:p>
        </w:tc>
      </w:tr>
      <w:tr>
        <w:trPr>
          <w:trHeight w:val="72" w:hRule="atLeast"/>
          <w:cantSplit w:val="true"/>
        </w:trPr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 местного бюджета</w:t>
            </w:r>
          </w:p>
        </w:tc>
      </w:tr>
      <w:tr>
        <w:trPr>
          <w:trHeight w:val="72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ого </w:t>
            </w:r>
            <w:r>
              <w:rPr>
                <w:sz w:val="28"/>
                <w:szCs w:val="28"/>
              </w:rPr>
              <w:t>админи-стратора доходов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i/>
              </w:rPr>
              <w:t>Администрация Семичанского сельского поселения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8 04020 01 1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4020 01 4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8 07175 01 1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(или) крупногабаритных грузов, зачисляемая в бюджеты поселений 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5 01 4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 налогов и иных обязательных платежей муниципальных унитарных предприятий, созданных поселениями 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13 01995 10 0000 13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1 13 02995 10 0000 130 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Прочие неналоговые доходы бюджетов поселений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64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5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ежбюджетные трансферты, передаваемые бюджетам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7 05000 10 0000 18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8 05010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05000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4" w:hRule="atLeast"/>
        </w:trPr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Глава Семичанского сельского поселения                             С.С.Герг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50:00Z</dcterms:created>
  <dc:creator>1</dc:creator>
  <dc:description/>
  <cp:keywords/>
  <dc:language>en-US</dc:language>
  <cp:lastModifiedBy>1</cp:lastModifiedBy>
  <dcterms:modified xsi:type="dcterms:W3CDTF">2011-12-20T10:53:00Z</dcterms:modified>
  <cp:revision>18</cp:revision>
  <dc:subject/>
  <dc:title/>
</cp:coreProperties>
</file>