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2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3-2014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местного бюджета на плановый</w:t>
        <w:tab/>
        <w:t xml:space="preserve"> период 2013-2014 годов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917"/>
        <w:gridCol w:w="2127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88"/>
        <w:gridCol w:w="1239"/>
        <w:gridCol w:w="1126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1011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19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6010 00 0000 43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,0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мичанского сельского поселения                                 С.С.Герг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1-12-21T11:02:00Z</cp:lastPrinted>
  <dcterms:modified xsi:type="dcterms:W3CDTF">2011-12-21T08:10:00Z</dcterms:modified>
  <cp:revision>17</cp:revision>
  <dc:subject/>
  <dc:title/>
</cp:coreProperties>
</file>