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10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к проекту решения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Дубовского района  на 2012 год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и на плановый период 2013-2014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поселения в 2013-2014 годах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88"/>
        <w:gridCol w:w="1722"/>
        <w:gridCol w:w="130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3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4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 С.С.Гер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6:00Z</dcterms:created>
  <dc:creator>1</dc:creator>
  <dc:description/>
  <cp:keywords/>
  <dc:language>en-US</dc:language>
  <cp:lastModifiedBy>56</cp:lastModifiedBy>
  <dcterms:modified xsi:type="dcterms:W3CDTF">2011-10-27T18:33:00Z</dcterms:modified>
  <cp:revision>12</cp:revision>
  <dc:subject/>
  <dc:title/>
</cp:coreProperties>
</file>