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50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учреждение</w:t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Финансовый от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ДУБОВСКОГО РАЙОН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вших борцов пл., д.1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убовское село, 347410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 (277) 5-11-57, 5-16-36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-13-39, факс 5-17-70</w:t>
            </w:r>
          </w:p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color w:val="000080"/>
                <w:sz w:val="18"/>
                <w:lang w:val="en-US"/>
              </w:rPr>
              <w:t>fin</w:t>
            </w:r>
            <w:r>
              <w:rPr>
                <w:color w:val="000080"/>
                <w:sz w:val="18"/>
              </w:rPr>
              <w:t>_277@</w:t>
            </w:r>
            <w:r>
              <w:rPr>
                <w:color w:val="000080"/>
                <w:sz w:val="18"/>
                <w:lang w:val="en-US"/>
              </w:rPr>
              <w:t>vttc</w:t>
            </w:r>
            <w:r>
              <w:rPr>
                <w:color w:val="000080"/>
                <w:sz w:val="18"/>
              </w:rPr>
              <w:t>.</w:t>
            </w:r>
            <w:r>
              <w:rPr>
                <w:color w:val="000080"/>
                <w:sz w:val="18"/>
                <w:lang w:val="en-US"/>
              </w:rPr>
              <w:t>donpac</w:t>
            </w:r>
            <w:r>
              <w:rPr>
                <w:color w:val="000080"/>
                <w:sz w:val="18"/>
              </w:rPr>
              <w:t>.</w:t>
            </w:r>
            <w:r>
              <w:rPr>
                <w:color w:val="000080"/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КПО 02293443, ОГРН 1026100854768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/КПП 6108004065/61080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27.09.2011 №  12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чанского сельског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С. Гергиев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</w:r>
      <w:r>
        <w:rPr>
          <w:sz w:val="28"/>
          <w:szCs w:val="28"/>
        </w:rPr>
        <w:t>Уважаемый  Сослан Солт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 «Финотдел Администрации Дубовского района», рассмотрев решение Собрания депутатов Семичанского сельского поселения от 31.08.2011 № 112 «О внесении изменений в Решение Собрания депутатов Семичанского сельского поселения от 21.12.2010 № 83 «О бюджете Семичанского сельского поселения на 2011 год », в соответствии со ст. 4.1. Решения Дубовского районного Собрания депутатов от 21.11.2007 № 179 « О межбюджетных отношениях органов местного самоуправления в Дубовском районе» и приказом МУ «Финотдел Администрации Дубовского района» от 14.02.2011 № 5 «Об утверждении Порядка проведения проверок решений о бюджетах сельских поселений, входящих в состав Дубовского района, на соблюдение условий предоставления межбюджетных трансфертов» , направляет заключение по результатам проверки соблюдения условий предоставления межбюджетных трансфертов из областного бюджета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, и внести необходимые изменения в решение о бюджете сельского поселения с представлением в МУ «Финотдел Администрации Дубовского района»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 результатам проверки решения о внесении изменений в решение о местном бюджете на 2011 год, принятого Собранием депутатов Семичанского сельского поселения, на соблюдение условий предоставления межбюджетных трансфертов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е устранения замечаний указанных в заключении влечет приостановку всех межбюджетных трансфертов перечисляемых бюджету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МУ «Финотдел 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Дубовского района»                                                     Н.Д. Головань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сполнител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.Н. Темникова 5-17-7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.В. Кичкина  5-16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34:00Z</dcterms:created>
  <dc:creator>User</dc:creator>
  <dc:description/>
  <dc:language>en-US</dc:language>
  <cp:lastModifiedBy>Топоркова</cp:lastModifiedBy>
  <cp:lastPrinted>2011-09-19T15:05:00Z</cp:lastPrinted>
  <dcterms:modified xsi:type="dcterms:W3CDTF">2011-09-26T15:22:00Z</dcterms:modified>
  <cp:revision>302</cp:revision>
  <dc:subject/>
  <dc:title>АДМИНИНИСТРАЦИЯ                   МИНИСТРУ  ФИНАНСОВ</dc:title>
</cp:coreProperties>
</file>