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1 год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82.8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1 год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местного бюджет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Cs w:val="false"/>
              </w:rPr>
              <w:t>Департамент 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9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5 10 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>
          <w:trHeight w:val="81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80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ежрайонная инспекция Федеральной налоговой службы  №9 по Ростовской области</w:t>
            </w:r>
          </w:p>
        </w:tc>
      </w:tr>
      <w:tr>
        <w:trPr>
          <w:trHeight w:val="129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, полученных физическими лицами ,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 , полученными физическими лицами 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 , процентных доходов по вкладам в банках , в виде материальной выгоды от экономии на процентах при  получении заемных (кредитных) средств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6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 , полученных физическими лицами , не являющимися налоговыми резидентами Российской Федерации , в отношении которых применяются налоговые ставки , установленные в Соглашениях об избежании двойного налогообложения </w:t>
            </w:r>
          </w:p>
        </w:tc>
      </w:tr>
      <w:tr>
        <w:trPr>
          <w:trHeight w:val="54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  <w:iCs w:val="false"/>
              </w:rPr>
              <w:t>Налог, взимаемый с налогоплательщиков, выбравших в качестве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6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 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Транспортный налог с организаций</w:t>
            </w:r>
          </w:p>
        </w:tc>
      </w:tr>
      <w:tr>
        <w:trPr>
          <w:trHeight w:val="51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Транспортный налог с физических лиц</w:t>
            </w:r>
          </w:p>
        </w:tc>
      </w:tr>
      <w:tr>
        <w:trPr>
          <w:trHeight w:val="15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76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(по обязательствам , возникшим с 1 января 2006 года), мобилизуемый на территориях поселений</w:t>
            </w:r>
          </w:p>
        </w:tc>
      </w:tr>
      <w:tr>
        <w:trPr>
          <w:trHeight w:val="74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2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С.С.Гергие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1</cp:lastModifiedBy>
  <cp:lastPrinted>2009-01-15T18:53:00Z</cp:lastPrinted>
  <dcterms:modified xsi:type="dcterms:W3CDTF">2010-12-22T08:13:00Z</dcterms:modified>
  <cp:revision>31</cp:revision>
  <dc:subject/>
  <dc:title/>
</cp:coreProperties>
</file>