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93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2</w:t>
        <w:br/>
        <w:t xml:space="preserve">                                                                       к решению</w:t>
      </w:r>
    </w:p>
    <w:p>
      <w:pPr>
        <w:pStyle w:val="ConsPlusTitle"/>
        <w:widowControl/>
        <w:ind w:left="93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"О бюджете                                                                                                 Семичанского сельского поселения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убовского района на 2011 год</w:t>
      </w:r>
      <w:r>
        <w:rPr>
          <w:sz w:val="28"/>
          <w:szCs w:val="28"/>
        </w:rPr>
        <w:t xml:space="preserve">"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едомственная структура расходов бюджета на 2011</w:t>
      </w:r>
      <w:r>
        <w:rPr/>
        <w:t xml:space="preserve"> год</w:t>
      </w:r>
    </w:p>
    <w:tbl>
      <w:tblPr>
        <w:tblW w:w="99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765"/>
        <w:gridCol w:w="566"/>
        <w:gridCol w:w="574"/>
        <w:gridCol w:w="1266"/>
        <w:gridCol w:w="706"/>
        <w:gridCol w:w="1459"/>
      </w:tblGrid>
      <w:tr>
        <w:trPr>
          <w:trHeight w:val="377" w:hRule="atLeast"/>
        </w:trPr>
        <w:tc>
          <w:tcPr>
            <w:tcW w:w="46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86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5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Администрация   Семичанского сельского поселения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876,3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4</w:t>
            </w:r>
          </w:p>
        </w:tc>
      </w:tr>
      <w:tr>
        <w:trPr>
          <w:trHeight w:val="1131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8</w:t>
            </w:r>
          </w:p>
        </w:tc>
      </w:tr>
      <w:tr>
        <w:trPr>
          <w:trHeight w:val="1508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8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8</w:t>
            </w:r>
          </w:p>
        </w:tc>
      </w:tr>
      <w:tr>
        <w:trPr>
          <w:trHeight w:val="75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8</w:t>
            </w:r>
          </w:p>
        </w:tc>
      </w:tr>
      <w:tr>
        <w:trPr>
          <w:trHeight w:val="41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,0</w:t>
            </w:r>
          </w:p>
        </w:tc>
      </w:tr>
      <w:tr>
        <w:trPr>
          <w:trHeight w:val="1508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3,8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3,8</w:t>
            </w:r>
          </w:p>
        </w:tc>
      </w:tr>
      <w:tr>
        <w:trPr>
          <w:trHeight w:val="75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3,8</w:t>
            </w:r>
          </w:p>
        </w:tc>
      </w:tr>
      <w:tr>
        <w:trPr>
          <w:trHeight w:val="75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75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75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. 2.2, 2.4,2.7,3.2,3.3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, (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8.1-8.3, частью 2 статьи 9.1, статьей 9.3 Областного закона от 25 октября 2002 года № 273- ЗС "Об административных правонарушениях"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75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75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75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75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>
          <w:trHeight w:val="75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>
          <w:trHeight w:val="75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75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66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6</w:t>
            </w:r>
          </w:p>
        </w:tc>
      </w:tr>
      <w:tr>
        <w:trPr>
          <w:trHeight w:val="1342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 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00200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</w:tr>
      <w:tr>
        <w:trPr>
          <w:trHeight w:val="75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2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2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2,2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>
          <w:trHeight w:val="652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 экономи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,8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экономические вопросы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занятости насе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лномочий Российской Федерации в области содействия занятости населения , включая расходы на осуществление этих полномочий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2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2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,5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,5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 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,5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,5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,5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,9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1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1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 , возникающих при выполнении полномочий органов местного самоуправления по вопросам местного зна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1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1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1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59,4                   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"Развитие внутрипоселковых дорог общего пользования в Семичанском сельском поселении на 2010-2013 годы"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</w:tr>
      <w:tr>
        <w:trPr>
          <w:trHeight w:val="822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6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</w:tr>
      <w:tr>
        <w:trPr>
          <w:trHeight w:val="31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10100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5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979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 , спорта и физической культуры , туризм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Учреждение культуры «Семичанский сельский Дом Культуры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8</w:t>
            </w:r>
          </w:p>
        </w:tc>
      </w:tr>
      <w:tr>
        <w:trPr>
          <w:trHeight w:val="442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8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8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8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"Культура  Семичанского сельского поселения  на 2010-2013 годы"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8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7,0      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я выполнения муниципального задания Семичанским сельским Домом Культур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15,8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Учреждение культуры «Семичанская сельская библиотека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8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а и  кинематограф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8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8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8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"Культура  Семичанского сельского поселения  на 2010-2013 годы"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89,8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выполнения муниципального задания  Семичанской сельской библиотеко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8</w:t>
            </w:r>
          </w:p>
        </w:tc>
      </w:tr>
      <w:tr>
        <w:trPr>
          <w:trHeight w:val="37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8,9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мичанского сельского поселения                                 С.С.Герг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0:55:00Z</dcterms:created>
  <dc:creator>1</dc:creator>
  <dc:description/>
  <cp:keywords/>
  <dc:language>en-US</dc:language>
  <cp:lastModifiedBy>1</cp:lastModifiedBy>
  <dcterms:modified xsi:type="dcterms:W3CDTF">2010-12-20T12:38:00Z</dcterms:modified>
  <cp:revision>20</cp:revision>
  <dc:subject/>
  <dc:title/>
</cp:coreProperties>
</file>