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30"/>
        <w:gridCol w:w="1949"/>
        <w:gridCol w:w="1467"/>
        <w:gridCol w:w="3403"/>
        <w:gridCol w:w="1023"/>
        <w:gridCol w:w="1311"/>
        <w:gridCol w:w="1140"/>
        <w:gridCol w:w="798"/>
      </w:tblGrid>
      <w:tr>
        <w:trPr>
          <w:trHeight w:val="15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  <w:br/>
              <w:t xml:space="preserve">    к  решению  "О бюджете Семичанского сельского поселения Дубовского района на 2011 год» </w:t>
            </w:r>
          </w:p>
        </w:tc>
      </w:tr>
      <w:tr>
        <w:trPr>
          <w:trHeight w:val="465" w:hRule="atLeast"/>
        </w:trPr>
        <w:tc>
          <w:tcPr>
            <w:tcW w:w="1556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тализация расходов, осуществляемых за счет субвенций из областного бюджета, по целевым статьям и видам расходов местного бюджета  на 2011 год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  <w:br/>
              <w:t>Сумма (тыс. руб.)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  <w:br/>
              <w:t xml:space="preserve">Сумма </w:t>
              <w:br/>
              <w:t>(тыс. руб.)</w:t>
            </w:r>
          </w:p>
        </w:tc>
      </w:tr>
      <w:tr>
        <w:trPr>
          <w:trHeight w:val="18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15 10 0000 15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ервичному воинскому учету на территориях , где отсутствуют военные комиссариаты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8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й бюджетам муниципальных районов, городских округов, городских и сельских поселений на 2011 год на осуществление полномочий по определению перечня должностных лиц , уполномоченных составлять протоколы об административных правонарушениях, предусмотренных статьями 2.1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 2.2,2.4, 2.7, 3.2, 3.3,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1-6.3, 7.1,7.2, 7.3,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, Областного закона от 25 октября 2002 года №273-ЗС "Об административных правонарушениях"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999 10 0000 15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 , уполномоченных составлять протоколы об административных правонарушениях, предусмотренных статьями 2.1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 2.2,2.4, 2.7, 3.2, 3.3,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1-6.3, 7.1,7.2, 7.3,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, Областного закона от 25 октября 2002 года № 273-ЗС"Об административных правонарушениях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мичанского сельского поселения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С.С.Гергие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851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USER</dc:creator>
  <dc:description/>
  <dc:language>en-US</dc:language>
  <cp:lastModifiedBy>USER</cp:lastModifiedBy>
  <dcterms:modified xsi:type="dcterms:W3CDTF">2011-01-11T12:04:00Z</dcterms:modified>
  <cp:revision>1</cp:revision>
  <dc:subject/>
  <dc:title>Приложение 4    к  решению  "О бюджете Семичанского сельского поселения Дубовского района на 2011 год» </dc:title>
</cp:coreProperties>
</file>