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проекту реш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1 год»</w:t>
            </w:r>
          </w:p>
        </w:tc>
      </w:tr>
    </w:tbl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93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93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ормативы отчислений  доходов  в бюджет сельского поселения на 2011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3050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штрафы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штрафы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, налагаемые в возмещение ущерба 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 взысканий (штрафов) и иных сумм в возмещение ущерба 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8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 , субвенций и иных межбюджетных трансфертов , имеющих целевое назначение , прошлых ле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8 05030 1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ходы бюджетов поселений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9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, субвенций и иных межбюджетных трансфертов , имеющих целевое назначение ,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 , имеющих целевое назначение 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6:00Z</dcterms:created>
  <dc:creator>1</dc:creator>
  <dc:description/>
  <cp:keywords/>
  <dc:language>en-US</dc:language>
  <cp:lastModifiedBy>1</cp:lastModifiedBy>
  <dcterms:modified xsi:type="dcterms:W3CDTF">2010-10-29T12:22:00Z</dcterms:modified>
  <cp:revision>5</cp:revision>
  <dc:subject/>
  <dc:title/>
</cp:coreProperties>
</file>