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  <w:br/>
        <w:t xml:space="preserve">                                                                       к проекту решения</w:t>
      </w:r>
    </w:p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 бюджете                                                                                                 Семичанского сельского поселе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бовского района на 2011 год</w:t>
      </w:r>
      <w:r>
        <w:rPr>
          <w:sz w:val="28"/>
          <w:szCs w:val="28"/>
        </w:rPr>
        <w:t xml:space="preserve">"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Ведомственная структура расходов бюджета на 2011 год</w:t>
      </w:r>
    </w:p>
    <w:tbl>
      <w:tblPr>
        <w:tblW w:w="9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765"/>
        <w:gridCol w:w="566"/>
        <w:gridCol w:w="574"/>
        <w:gridCol w:w="1266"/>
        <w:gridCol w:w="706"/>
        <w:gridCol w:w="1459"/>
      </w:tblGrid>
      <w:tr>
        <w:trPr>
          <w:trHeight w:val="377" w:hRule="atLeast"/>
        </w:trPr>
        <w:tc>
          <w:tcPr>
            <w:tcW w:w="4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дминистрация   Семичанского сельского по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13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4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0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8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8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. 2.2, 2.4,2.7,3.2,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охраны), 4.1, 5.1-5.7, 6.1-6.3, 7.1, 7.2, 7.3,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 ЗС "Об административных правонарушениях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134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0200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65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эконом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экономические вопросы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Российской Федерации в области содействия занятости населения , включая расходы на осуществление этих полномочи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58,1                   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городских округов и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внутрипоселковых дорог общего пользования в Семичанском сельском поселении на 2010-2013 годы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82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97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 , спорта и физической культуры , туриз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ий сельский Дом Культур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44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3 годы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,0      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я выполнения муниципального задания Семичанским сельским Домом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ая сельская библиотек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 кинематограф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3 годы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 Семичанской сельской библиотек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5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4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5:00Z</dcterms:created>
  <dc:creator>1</dc:creator>
  <dc:description/>
  <dc:language>en-US</dc:language>
  <cp:lastModifiedBy>USER</cp:lastModifiedBy>
  <cp:lastPrinted>2010-11-24T17:51:00Z</cp:lastPrinted>
  <dcterms:modified xsi:type="dcterms:W3CDTF">2010-11-24T14:52:00Z</dcterms:modified>
  <cp:revision>16</cp:revision>
  <dc:subject/>
  <dc:title/>
</cp:coreProperties>
</file>