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проекту решения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Дубовского района  на 2011 год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 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поселения в 2011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 , направляемых на финансирование расходов 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организацию исполнительно-распорядительных функций  по вопросам местного значения , связанных с реализацией переданных полномочий , всего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1</cp:lastModifiedBy>
  <dcterms:modified xsi:type="dcterms:W3CDTF">2010-10-29T05:32:00Z</dcterms:modified>
  <cp:revision>9</cp:revision>
  <dc:subject/>
  <dc:title/>
</cp:coreProperties>
</file>