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02" w:type="dxa"/>
        <w:jc w:val="left"/>
        <w:tblInd w:w="69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3795"/>
        <w:gridCol w:w="1460"/>
        <w:gridCol w:w="1118"/>
        <w:gridCol w:w="1540"/>
        <w:gridCol w:w="1069"/>
        <w:gridCol w:w="2740"/>
      </w:tblGrid>
      <w:tr>
        <w:trPr>
          <w:trHeight w:val="1455" w:hRule="atLeast"/>
        </w:trPr>
        <w:tc>
          <w:tcPr>
            <w:tcW w:w="780" w:type="dxa"/>
            <w:tcBorders/>
          </w:tcPr>
          <w:p>
            <w:pPr>
              <w:pStyle w:val="Font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  <w:br/>
              <w:t>к приказу МУ "Финотдел</w:t>
              <w:br/>
              <w:t>Администрации Дубовского района"</w:t>
              <w:br/>
              <w:t>от 22 марта 2010 № 9</w:t>
            </w:r>
          </w:p>
        </w:tc>
      </w:tr>
      <w:tr>
        <w:trPr>
          <w:trHeight w:val="315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50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</w:t>
            </w:r>
          </w:p>
        </w:tc>
      </w:tr>
      <w:tr>
        <w:trPr>
          <w:trHeight w:val="1620" w:hRule="atLeast"/>
        </w:trPr>
        <w:tc>
          <w:tcPr>
            <w:tcW w:w="1250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соответствии требованиям бюджетного законодательства Российской Федерации уточненного решения о местном бюджете на очередной финансовый год (очередной финансовый год и плановый период), принятого представительным органом муниципального образования   Семичанское сельское поселение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 (наименование муниципального образования Дубовского района)</w:t>
            </w:r>
          </w:p>
        </w:tc>
      </w:tr>
      <w:tr>
        <w:trPr>
          <w:trHeight w:val="390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от 30 июня 2010 года  № 69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едной финансо-вый год            </w:t>
            </w:r>
            <w:r>
              <w:rPr>
                <w:strike/>
                <w:sz w:val="28"/>
                <w:szCs w:val="28"/>
              </w:rPr>
              <w:t xml:space="preserve">   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год планового периода 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год планового периода  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установлении (наличии, соответствии ) в решении о местном бюджете показателей, характеристик согласно Информации муниципального образования (в наличии / отсутствует, установлено / не установлено, соответствует / не соответствует, соблюдены / не соблюдены)</w:t>
            </w:r>
          </w:p>
        </w:tc>
      </w:tr>
      <w:tr>
        <w:trPr>
          <w:trHeight w:val="375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Соблюдение нормативов предельного размера дефицита местного бюджета </w:t>
            </w:r>
          </w:p>
        </w:tc>
      </w:tr>
      <w:tr>
        <w:trPr>
          <w:trHeight w:val="63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дефицита местного бюджета, рассчитанный как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 решения о местном бюджете     , соблюдены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тр. 1.2. / стр. 1.4.)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тр. 1.3. / стр. 1.4.)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ефицита местного бюджета (всего доходов «минус» всего расходов»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дефицита местного бюджета (всего доходов «минус» всего расходов»), уменьшенный на утвержденные в источниках финансирования дефицита объемы  поступлений от продажи акций и иных форм участия в капитале, </w:t>
            </w:r>
            <w:r>
              <w:rPr>
                <w:strike/>
              </w:rPr>
              <w:t>и</w:t>
            </w:r>
            <w:r>
              <w:rPr/>
              <w:t xml:space="preserve"> снижения остатков средств на счетах и сальдо между полученными и погашенными муниципальным образованием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го доходов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го расходов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ы  поступлений от продажи акций и иных форм участия в капитале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ижение остатков средств на счетах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льдо между полученными и погашенными муниципальным образованием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оходов  без учета  безвозмездных поступлений и (или) поступлений  налоговых доходов по дополнительным нормативам отчислений: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1 к решению о местном бюджете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сего доходов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бъем безвозмездных поступлений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бъемы поступлений по   налоговым доходам  по дополнительным нормативам отчислений (только налог на доходы физических лиц)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Соблюдение нормативов условно утвержденных расходов местного бюджета </w:t>
            </w:r>
          </w:p>
        </w:tc>
      </w:tr>
      <w:tr>
        <w:trPr>
          <w:trHeight w:val="21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условно утвержденных расходов     (1-й год планового периода - не менее 2,5 % от общего объема расходов, 2-й год планового периода – не менее 5 % от общего объема расходов), рассчитанный как (стр. 2.2. / стр. 2.3.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 однолетний, в связи с этим условноутвержденные расходы не утверждены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словно утвержденные расходы местных бюджетов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 общий объем расходов местных бюджетов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главных распорядителей средств местного бюджета по расходам за счет субвенций, предоставляемых на осуществление отдельных государственных полномочий органов местного самоуправления по решению вопросов местного значения, переданных им федеральными и областными законами, установленным областными порядками расходования субвенций главным распорядителя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19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главных распорядителей местного бюджета за счет средств за счет иных межбюджетных трансфертов, предоставляемых из бюджета Дубовского райо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>
          <w:trHeight w:val="375" w:hRule="atLeast"/>
        </w:trPr>
        <w:tc>
          <w:tcPr>
            <w:tcW w:w="1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Соблюдение нормативов предельного объема муниципального долга местного бюджета</w:t>
            </w:r>
          </w:p>
        </w:tc>
      </w:tr>
      <w:tr>
        <w:trPr>
          <w:trHeight w:val="9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ый объем муниципального долга местного бюджета, рассчитанный как (стр. 4.2. / стр. 1.4.) 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 решения о местном бюджете                                       соблюдены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муниципального долга местного бюджет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 Соблюдение нормативов верхнего предела муниципального долга местного бюджета </w:t>
            </w:r>
          </w:p>
        </w:tc>
      </w:tr>
      <w:tr>
        <w:trPr>
          <w:trHeight w:val="9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ий предел муниципального долга местного бюджета, рассчитанный как (стр. 5.2. / стр. 1.4.) 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1 решения о местном бюджете,                                           соблюдены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ий предел муниципального долга местного бюджет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Соблюдение нормативов предельного объема расходов на обслуживание муниципального долга местного бюджета</w:t>
            </w:r>
          </w:p>
        </w:tc>
      </w:tr>
      <w:tr>
        <w:trPr>
          <w:trHeight w:val="12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расходов на обслуживание муниципального долга местного бюджета, рассчитанный как (стр. 6.2. / стр. 6.3.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язи с отсутствием в поселении процентных заемных средств, данный норматив не утвержден </w:t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на обслуживание муниципального долга местного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местного бюджета без учета субвенций из бюджетов бюджетной системы Российской Федерации: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сего расходов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объем субвенций из бюджетов бюджетной системы Российской Федерации 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. Соблюдение нормативов предоставления муниципальных гарантий местного бюджета </w:t>
            </w:r>
          </w:p>
        </w:tc>
      </w:tr>
      <w:tr>
        <w:trPr>
          <w:trHeight w:val="9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размер предоставляемых муниципальных гарантий, рассчитанный как (стр. 7.2. / стр. 7.3.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ланируется</w:t>
            </w:r>
          </w:p>
        </w:tc>
      </w:tr>
      <w:tr>
        <w:trPr>
          <w:trHeight w:val="15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едоставляемых муниципальных гарантий </w:t>
            </w:r>
            <w:r>
              <w:rPr>
                <w:b/>
                <w:bCs/>
              </w:rPr>
              <w:t>(рассчитывается как сальдо между предоставляемыми и исполняемыми муниципальными гарантиям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расходов местного бюджет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устранения замечаний, выявленных при проверке первоначальных решений о местных бюджета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ы</w:t>
            </w:r>
          </w:p>
        </w:tc>
      </w:tr>
      <w:tr>
        <w:trPr>
          <w:trHeight w:val="13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текста решения о местном бюджете на соответствие требованиям федерального и областного бюджетного законодатель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ы</w:t>
            </w:r>
          </w:p>
        </w:tc>
      </w:tr>
      <w:tr>
        <w:trPr>
          <w:trHeight w:val="105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2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Глава                                                                                                      </w:t>
            </w:r>
            <w:r>
              <w:rPr/>
              <w:t>Руководитель</w:t>
            </w:r>
          </w:p>
        </w:tc>
      </w:tr>
      <w:tr>
        <w:trPr>
          <w:trHeight w:val="375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2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                   </w:t>
            </w:r>
            <w:r>
              <w:rPr/>
              <w:t>финансового органа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.                                                                                                  Семичанского  сельского поселения</w:t>
            </w:r>
          </w:p>
        </w:tc>
      </w:tr>
      <w:tr>
        <w:trPr>
          <w:trHeight w:val="405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Гергиев С.С.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  <w:r>
              <w:rPr/>
              <w:t>Жигунова Г.Г.</w:t>
            </w:r>
          </w:p>
        </w:tc>
      </w:tr>
      <w:tr>
        <w:trPr>
          <w:trHeight w:val="375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должность, фамилия, инициалы)</w:t>
            </w: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(должность, фамилия, инициалы)</w:t>
            </w:r>
          </w:p>
        </w:tc>
      </w:tr>
      <w:tr>
        <w:trPr>
          <w:trHeight w:val="375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2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01" июля   2010  г.                                                                                              </w:t>
            </w:r>
            <w:r>
              <w:rPr/>
              <w:t>"01" июля  2010 г.</w:t>
            </w:r>
          </w:p>
        </w:tc>
      </w:tr>
      <w:tr>
        <w:trPr>
          <w:trHeight w:val="315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2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М.П.                                                                                              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9" w:right="289" w:gutter="851" w:header="0" w:top="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8">
    <w:name w:val="font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29:00Z</dcterms:created>
  <dc:creator>USER</dc:creator>
  <dc:description/>
  <dc:language>en-US</dc:language>
  <cp:lastModifiedBy>USER</cp:lastModifiedBy>
  <dcterms:modified xsi:type="dcterms:W3CDTF">2010-07-01T09:29:00Z</dcterms:modified>
  <cp:revision>3</cp:revision>
  <dc:subject/>
  <dc:title>Приложение 2 к приказу МУ "ФинотделАдминистрации Дубовского района"от 22 марта 2010 № 9</dc:title>
</cp:coreProperties>
</file>