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2700</wp:posOffset>
                </wp:positionH>
                <wp:positionV relativeFrom="page">
                  <wp:posOffset>623570</wp:posOffset>
                </wp:positionV>
                <wp:extent cx="7264400" cy="624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0" cy="624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2440"/>
                              <w:gridCol w:w="4860"/>
                              <w:gridCol w:w="1380"/>
                              <w:gridCol w:w="1380"/>
                              <w:gridCol w:w="1380"/>
                            </w:tblGrid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2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иложение №5                                                                                                                                                                                                 к решению Собрания депутатов                                                                                                                                                                  Семичанского сельского поселения                                                                                                                                                                    от 30.04. 2010г № 66                                                                                                                                                                                                             "Об утверждении отчета об исполнении бюджета                                                                                                                                          Семичанского сельского поселения за 2009год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144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спределение ассигнований бюджета поселения на 2009 год по кодам классификации источников финансирования дефицита бюджета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5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. Решением от 29.11.2008г № 10 "О бюджете Семичанского сельского поселения на 2009год "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очненная сводная бюджетная роспись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актическое 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сточники финансирования дефицита бюджета,  всего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82,7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82,7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7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2 01 00 00 00 0000 8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 xml:space="preserve">Погашение кредитов по кредитным соглашениям и договорам,заключенным от имени Российской </w:t>
                                    <w:br/>
                                    <w:t>Федерации, субъектов Российской Федерации, муниципальных образований, государственных внебюджетных фондов,указанным в</w:t>
                                    <w:br/>
                                    <w:t>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644,9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644,9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64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2 01 01 00 00 0000 8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Бюджетные кредиты , полученные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644,9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644,9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64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2 01 01 00 05 0000 8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Бюджетные кредиты, полученные от других бюджетов бюджетной системы Российской Федерации бюджетами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644,9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644,9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64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6 00 00 00 00 0000 43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Продажа (уменьшение стоимости) земельных участков, находящих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22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6 01 00 00 00 0000 43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Земельные участки до разграничения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22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6 01 02 00 00 0000 43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Поступления от продажи земельных участков, государственная собственность на которые не разграничена (за исключением земельных участков, предназначенных для целей жилищного строительства)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22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6 01 02 00 10 0000 43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Поступления от продажи земельных участков, государственная собственность на которые не разграничена (за исключением земельных участков, предназначенных для целей жилищного строительства)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22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0 00 00 00 00  0000 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статки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82,7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82,7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7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8 00 00 00 00 0000 5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Увелич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-268133,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-268133,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-26836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8 02 00 00 00 0000 5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-268133,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-268133,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-26836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8 02 01 00 00 0000 5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Увеличение прочих остатков денежных средств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-268133,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-268133,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-26836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8 02 01 00 05 0000 5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 xml:space="preserve">Увеличение прочих остатков денежных средств </w:t>
                                    <w:br/>
                                    <w:t>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-268133,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-268133,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-26836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8 00 00 00 00 0000 6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273470,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285996,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27877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8 02 00 00 00 0000 6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273470,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285996,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27877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8 02 01 00 00 0000 6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 xml:space="preserve">Уменьшение прочих остатков денежных средств </w:t>
                                    <w:br/>
                                    <w:t>бюджетов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273470,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285996,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27877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08 02 01 00 05 0000 6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 xml:space="preserve">Уменьшение прочих остатков денежных средств </w:t>
                                    <w:br/>
                                    <w:t>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273470,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285996,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>27877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868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а Семичанского сельского поселения                                                       C.С.Гергиев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pt;height:492pt;mso-wrap-distance-left:0pt;mso-wrap-distance-right:9pt;mso-wrap-distance-top:0pt;mso-wrap-distance-bottom:0pt;margin-top:49.1pt;mso-position-vertical-relative:page;margin-left:-1pt;mso-position-horizontal-relative:margin">
                <v:fill opacity="0f"/>
                <v:textbox inset="0in,0in,0in,0in">
                  <w:txbxContent>
                    <w:tbl>
                      <w:tblPr>
                        <w:tblW w:w="11440" w:type="dxa"/>
                        <w:jc w:val="left"/>
                        <w:tblInd w:w="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2440"/>
                        <w:gridCol w:w="4860"/>
                        <w:gridCol w:w="1380"/>
                        <w:gridCol w:w="1380"/>
                        <w:gridCol w:w="1380"/>
                      </w:tblGrid>
                      <w:tr>
                        <w:trPr>
                          <w:trHeight w:val="2700" w:hRule="atLeast"/>
                        </w:trPr>
                        <w:tc>
                          <w:tcPr>
                            <w:tcW w:w="2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ложение №5                                                                                                                                                                                                 к решению Собрания депутатов                                                                                                                                                                  Семичанского сельского поселения                                                                                                                                                                    от 30.04. 2010г № 66                                                                                                                                                                                                             "Об утверждении отчета об исполнении бюджета                                                                                                                                          Семичанского сельского поселения за 2009год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144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спределение ассигнований бюджета поселения на 2009 год по кодам классификации источников финансирования дефицита бюджета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ыс. руб.</w:t>
                            </w:r>
                          </w:p>
                        </w:tc>
                      </w:tr>
                      <w:tr>
                        <w:trPr>
                          <w:trHeight w:val="2145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твержд. Решением от 29.11.2008г № 10 "О бюджете Семичанского сельского поселения на 2009год "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точненная сводная бюджетная роспись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актическое исполнение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сточники финансирования дефицита бюджета,  всего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82,7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82,7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72,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2 01 00 00 00 0000 8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 xml:space="preserve">Погашение кредитов по кредитным соглашениям и договорам,заключенным от имени Российской </w:t>
                              <w:br/>
                              <w:t>Федерации, субъектов Российской Федерации, муниципальных образований, государственных внебюджетных фондов,указанным в</w:t>
                              <w:br/>
                              <w:t>валюте Российской Федерации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644,9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644,9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64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2 01 01 00 00 0000 8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Бюджетные кредиты , полученные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644,9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644,9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64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2 01 01 00 05 0000 8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Бюджетные кредиты, полученные от других бюджетов бюджетной системы Российской Федерации бюджетами муниципальных районов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644,9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644,9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64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6 00 00 00 00 0000 43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Продажа (уменьшение стоимости) земельных участков, находящих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22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6 01 00 00 00 0000 43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Земельные участки до разграничения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22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6 01 02 00 00 0000 43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Поступления от продажи земельных участков, государственная собственность на которые не разграничена (за исключением земельных участков, предназначенных для целей жилищного строительства)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22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6 01 02 00 10 0000 43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Поступления от продажи земельных участков, государственная собственность на которые не разграничена (за исключением земельных участков, предназначенных для целей жилищного строительства)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225,3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0 00 00 00 00  0000 0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статки средств бюджетов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82,7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82,7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7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8 00 00 00 00 0000 5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Увеличение остатков средств бюджетов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-268133,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-268133,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-26836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8 02 00 00 00 0000 5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-268133,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-268133,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-26836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8 02 01 00 00 0000 5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Увеличение прочих остатков денежных средств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-268133,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-268133,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-26836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8 02 01 00 05 0000 5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 xml:space="preserve">Увеличение прочих остатков денежных средств </w:t>
                              <w:br/>
                              <w:t>бюджетов муниципальных районов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-268133,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-268133,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-26836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8 00 00 00 00 0000 6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273470,4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285996,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27877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8 02 00 00 00 0000 6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273470,4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285996,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27877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8 02 01 00 00 0000 6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 xml:space="preserve">Уменьшение прочих остатков денежных средств </w:t>
                              <w:br/>
                              <w:t>бюджетов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273470,4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285996,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27877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08 02 01 00 05 0000 6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 xml:space="preserve">Уменьшение прочих остатков денежных средств </w:t>
                              <w:br/>
                              <w:t>бюджетов муниципальных районов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273470,4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285996,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>278778,7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8680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Семичанского сельского поселения                                                       C.С.Гергиев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08:00Z</dcterms:created>
  <dc:creator>-</dc:creator>
  <dc:description/>
  <dc:language>en-US</dc:language>
  <cp:lastModifiedBy>USER</cp:lastModifiedBy>
  <cp:lastPrinted>2008-05-19T09:12:00Z</cp:lastPrinted>
  <dcterms:modified xsi:type="dcterms:W3CDTF">2010-04-30T08:08:00Z</dcterms:modified>
  <cp:revision>2</cp:revision>
  <dc:subject/>
  <dc:title> Приложение №5                                                                                                                </dc:title>
</cp:coreProperties>
</file>