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>РОСТ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УБОВ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МИЧАН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kern w:val="0"/>
        </w:rPr>
      </w:pPr>
      <w:r>
        <w:rPr>
          <w:b w:val="false"/>
          <w:kern w:val="0"/>
        </w:rPr>
        <w:t>РЕШЕНИЕ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94"/>
        <w:gridCol w:w="248"/>
      </w:tblGrid>
      <w:tr>
        <w:trPr/>
        <w:tc>
          <w:tcPr>
            <w:tcW w:w="352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30.04.2010 года № 66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</w:rPr>
        <w:t>Об утверждении отчета об исполнении бюджета Семичанского сельского поселения Дубовского района за 2009 год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Заслушав главу Администрации Семичанского сельского поселения Гергиева С.С. , Собрание депутатов Семичан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РЕШИЛО:</w:t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Семичанского сельского поселения за 2009 год по доходам в сумме 5457,1 тыс. рублей и по расходам в сумме 5384,3 тыс. рублей с превышением доходов над расходами (профицит бюджета сельского поселения) в сумме  72,8 тыс. рублей и со следующими показателями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доходов бюджета по кодам классификации  доходов согласно приложению №1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    распределение бюджетных ассигнований доходов бюджета  по кодам видов доходов , подвидов доходов , классификации операций сектора государственного управления согласно приложению №2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ведомственная структура  расходов бюджета сельского поселения  согласно приложению № 3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распределение ассигнований сельского поселения по разделам и подразделам  функциональной классификации расходов бюджетов РФ  согласно приложению №4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  распределение ассигнований бюджета сельского поселения по кодам классификации источников финансирования дефицита сельского поселения согласно приложению 5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 распределение ассигнований бюджета сельского поселения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согласно приложению 6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ичанского сельского поселения                        С.С.Герг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9:26:00Z</dcterms:created>
  <dc:creator>-</dc:creator>
  <dc:description/>
  <dc:language>en-US</dc:language>
  <cp:lastModifiedBy>USER</cp:lastModifiedBy>
  <cp:lastPrinted>2008-05-19T09:12:00Z</cp:lastPrinted>
  <dcterms:modified xsi:type="dcterms:W3CDTF">2010-05-05T07:41:00Z</dcterms:modified>
  <cp:revision>14</cp:revision>
  <dc:subject/>
  <dc:title/>
</cp:coreProperties>
</file>