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40"/>
        <w:gridCol w:w="4860"/>
        <w:gridCol w:w="1380"/>
        <w:gridCol w:w="1380"/>
        <w:gridCol w:w="1380"/>
      </w:tblGrid>
      <w:tr>
        <w:trPr>
          <w:trHeight w:val="15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ложение № 6                                                                                                                                                                                                 к решению Собрания депутатов                                                                                                                                                                  Семичанского сельского поселения                                                                                                                                                                    от 30.04.2010г № 66                                                                                                                                                                                                             "Об утверждении отчета об исполнении бюджета                                                                                                                                          Семичанского сельского поселения за 2009год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75" w:hRule="atLeast"/>
        </w:trPr>
        <w:tc>
          <w:tcPr>
            <w:tcW w:w="117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ассигнований бюджета на 2009 год  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 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1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. Решением от 29.11.2008г № 10 "О бюджете Семичанского сельского поселения на 2009год 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ая сводная бюджетная роспис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исполнение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местного бюджета,  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2,8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ки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2,8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7,1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7,1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</w:t>
              <w:br/>
              <w:t>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7,1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</w:t>
              <w:br/>
              <w:t>бюджетов посел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7,1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,3</w:t>
            </w:r>
          </w:p>
        </w:tc>
      </w:tr>
      <w:tr>
        <w:trPr>
          <w:trHeight w:val="40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,3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</w:t>
              <w:br/>
              <w:t>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,3</w:t>
            </w:r>
          </w:p>
        </w:tc>
      </w:tr>
      <w:tr>
        <w:trPr>
          <w:trHeight w:val="76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</w:t>
              <w:br/>
              <w:t>бюджетов посел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,3</w:t>
            </w:r>
          </w:p>
        </w:tc>
      </w:tr>
      <w:tr>
        <w:trPr>
          <w:trHeight w:val="1500" w:hRule="atLeast"/>
        </w:trPr>
        <w:tc>
          <w:tcPr>
            <w:tcW w:w="89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мичанского сельского поселения                                                      С.С.Гергие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9:00Z</dcterms:created>
  <dc:creator>-</dc:creator>
  <dc:description/>
  <dc:language>en-US</dc:language>
  <cp:lastModifiedBy>USER</cp:lastModifiedBy>
  <cp:lastPrinted>2008-05-19T09:12:00Z</cp:lastPrinted>
  <dcterms:modified xsi:type="dcterms:W3CDTF">2010-04-30T08:09:00Z</dcterms:modified>
  <cp:revision>2</cp:revision>
  <dc:subject/>
  <dc:title> Приложение № 6                                                                                                               </dc:title>
</cp:coreProperties>
</file>