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697"/>
        <w:gridCol w:w="318"/>
        <w:gridCol w:w="6394"/>
      </w:tblGrid>
      <w:tr>
        <w:trPr>
          <w:trHeight w:val="2521" w:hRule="atLeast"/>
        </w:trPr>
        <w:tc>
          <w:tcPr>
            <w:tcW w:w="127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665095" cy="2117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095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7"/>
                                  </w:tblGrid>
                                  <w:tr>
                                    <w:trPr>
                                      <w:trHeight w:val="3334" w:hRule="atLeast"/>
                                    </w:trPr>
                                    <w:tc>
                                      <w:tcPr>
                                        <w:tcW w:w="4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 «О бюджете         Семичанского сельского          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0 год 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9.85pt;height:166.7pt;mso-wrap-distance-left:9pt;mso-wrap-distance-right:0pt;mso-wrap-distance-top:0pt;mso-wrap-distance-bottom:0pt;margin-top:0.05pt;mso-position-vertical-relative:page;margin-left:114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7"/>
                            </w:tblGrid>
                            <w:tr>
                              <w:trPr>
                                <w:trHeight w:val="3334" w:hRule="atLeast"/>
                              </w:trPr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 «О бюджете         Семичанского сельского          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 год 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сельского поселения – органов  местного самоуправления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Администрация Семичанского сельского поселени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2000 1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3000 1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2000 1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3000 1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Возмещение сумм , израсходованных незаконно или не по целевому назначению , а также доходов , полученных от их использования ( в части бюджетов поселений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Невыясненные поступления , зачисляемые в бюджеты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0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ходы бюджетов поселений от возврата остатков субсидий и субвенций прошлых лет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5000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Субвенции бюджетам поселений на осуществление первичного воинского учета на территориях на территориях, где отсутствуют военные комиссариаты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жбюджетные трансферты 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Муниципальное Учреждение культуры «Семичанский сельский Дом Культуры»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Cs w:val="false"/>
                <w:sz w:val="28"/>
                <w:szCs w:val="28"/>
              </w:rPr>
              <w:t>Муниципальное Учреждение культуры «Семичанская сельская библиотека»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4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мичанск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                        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Владелец</cp:lastModifiedBy>
  <cp:lastPrinted>2009-01-15T18:51:00Z</cp:lastPrinted>
  <dcterms:modified xsi:type="dcterms:W3CDTF">2009-12-09T16:30:00Z</dcterms:modified>
  <cp:revision>399</cp:revision>
  <dc:subject/>
  <dc:title>Федеральная налоговая служба</dc:title>
</cp:coreProperties>
</file>