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98"/>
      </w:tblGrid>
      <w:tr>
        <w:trPr>
          <w:trHeight w:val="3686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МИЧА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ЕЛЬСКОГО  ПОСЕЛЕНИЯ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ул .Ленина ,1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х. Семичный, 347400,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Ростовская область,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Тел. (277) 5-48-49, факс 5-48-49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ОКПО 04226511, ОГРН 10561080069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ИНН/КПП 6108006873 / 6108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31 от  14.01.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70" w:firstLine="57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2"/>
        </w:rPr>
      </w:pPr>
      <w:r>
        <w:rPr>
          <w:sz w:val="32"/>
        </w:rPr>
        <w:t>Спра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шение Собрания депутатов Семичанского сельского поселения от 15.12.2009 г. № 51 «О  бюджете Семичанского поселения на 2010 год» обнародовано путем  размещения на  информационных стендах Семичанского сельского поселения,  определенных решением  Собрания депутатов  Семичанского сельского поселения № 32 от 28.04.2006 года « Об обнародовании правовых актов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мичанского сельского поселения                              С. С. Герги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5:13:00Z</dcterms:created>
  <dc:creator>Viktor</dc:creator>
  <dc:description/>
  <cp:keywords/>
  <dc:language>en-US</dc:language>
  <cp:lastModifiedBy>-</cp:lastModifiedBy>
  <cp:lastPrinted>2010-01-19T08:02:00Z</cp:lastPrinted>
  <dcterms:modified xsi:type="dcterms:W3CDTF">2010-01-19T05:03:00Z</dcterms:modified>
  <cp:revision>9</cp:revision>
  <dc:subject/>
  <dc:title> </dc:title>
</cp:coreProperties>
</file>