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7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«О бюджете                          Семичанского сельского поселения     на 2010 год 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юджета сельского посе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19"/>
        <w:gridCol w:w="606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             С.С.Гергие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Владелец</cp:lastModifiedBy>
  <cp:lastPrinted>2009-01-15T18:54:00Z</cp:lastPrinted>
  <dcterms:modified xsi:type="dcterms:W3CDTF">2009-12-09T16:33:00Z</dcterms:modified>
  <cp:revision>328</cp:revision>
  <dc:subject/>
  <dc:title>Федеральная налоговая служба</dc:title>
</cp:coreProperties>
</file>