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Приложение № 10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к Решению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«О бюджете Семичанского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сельского поселения на 2010 год »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Объемы иных межбюджетных трансфертов , передаваемых бюджету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муниципального района из бюджета поселения в 2010 году на осуществление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19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ых межбюджетных трансфертов , направляемых на финансирование расходов , связанных с передачей полномоч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0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руб.)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 организацию исполнительно-распорядительных функций  по вопросам местного значения , связанных с реализацией переданных полномочий , всего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 области  градостроитель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06:00Z</dcterms:created>
  <dc:creator>1</dc:creator>
  <dc:description/>
  <cp:keywords/>
  <dc:language>en-US</dc:language>
  <cp:lastModifiedBy>Владелец</cp:lastModifiedBy>
  <dcterms:modified xsi:type="dcterms:W3CDTF">2009-12-09T16:36:00Z</dcterms:modified>
  <cp:revision>7</cp:revision>
  <dc:subject/>
  <dc:title/>
</cp:coreProperties>
</file>