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25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МИ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.06.2009 г.                                                                        х. Семи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:  </w:t>
      </w:r>
      <w:r>
        <w:rPr>
          <w:sz w:val="28"/>
          <w:szCs w:val="28"/>
        </w:rPr>
        <w:t>Гергиев Сослан Солтанович, председатель Собрания депутатов Семичанского сельского поселения  второго созы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 «О внесении изменений в решение Собрания депутатов Семичанского сельского поселения от 29.11.2008 г. № 10  «О бюджете Семичанского сельского поселения на 2009 год и плановый период 2010 и 2011 годов» (доклад начальника сектора экономики и финансов Жигуновой Г.Г.) (решение № 34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«О проекте Устава муниципального образования «Семичанское сельское поселение» (доклад Главы Семичанского сельского поселения Гергиева С.С.) (решение № 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О рассмотрении протеста прокурора  Дубовского района» (доклад Главы Семичанского сельского поселения Гергиева С.С.) (решение № 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                                                 С.С. Гергиев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Семичанского сельского поселен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46:00Z</dcterms:created>
  <dc:creator>1</dc:creator>
  <dc:description/>
  <cp:keywords/>
  <dc:language>en-US</dc:language>
  <cp:lastModifiedBy>1</cp:lastModifiedBy>
  <cp:lastPrinted>2009-07-03T08:33:00Z</cp:lastPrinted>
  <dcterms:modified xsi:type="dcterms:W3CDTF">2009-07-03T04:34:00Z</dcterms:modified>
  <cp:revision>15</cp:revision>
  <dc:subject/>
  <dc:title/>
</cp:coreProperties>
</file>