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237"/>
        <w:gridCol w:w="6267"/>
      </w:tblGrid>
      <w:tr>
        <w:trPr>
          <w:trHeight w:val="2157" w:hRule="atLeast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668" w:type="dxa"/>
              <w:jc w:val="left"/>
              <w:tblInd w:w="23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  <w:gridCol w:w="2464"/>
            </w:tblGrid>
            <w:tr>
              <w:trPr>
                <w:trHeight w:val="2272" w:hRule="atLeast"/>
              </w:trPr>
              <w:tc>
                <w:tcPr>
                  <w:tcW w:w="366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ложение № 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  Решению Собрания депутатов Семичанского сельского посел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от «29»ноября 2008 г. № 10       «О бюджете Семичанского сельского поселения на 2009 год и на плановый период 2010 и 2011 годов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0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464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9" w:hRule="atLeast"/>
          <w:cantSplit w:val="true"/>
        </w:trPr>
        <w:tc>
          <w:tcPr>
            <w:tcW w:w="10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04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Перечень главных администраторов доходов бюджета сельского поселения   – органов  местного  самоуправления Дубовского район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702"/>
        <w:gridCol w:w="5707"/>
      </w:tblGrid>
      <w:tr>
        <w:trPr>
          <w:cantSplit w:val="true"/>
        </w:trPr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Администрация Дубовского района Ростовской обла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Доходы от продажи земельных участков . государственная собственность на которые не разграничена и которые расположены в границах поселений 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  <w:t>Глава Семичанского сельского поселения                                        С.С. Гергие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02:00Z</dcterms:created>
  <dc:creator>Владелец</dc:creator>
  <dc:description/>
  <cp:keywords/>
  <dc:language>en-US</dc:language>
  <cp:lastModifiedBy>-</cp:lastModifiedBy>
  <cp:lastPrinted>2009-01-15T18:52:00Z</cp:lastPrinted>
  <dcterms:modified xsi:type="dcterms:W3CDTF">2009-01-15T15:53:00Z</dcterms:modified>
  <cp:revision>15</cp:revision>
  <dc:subject/>
  <dc:title/>
</cp:coreProperties>
</file>