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яснительная записка</w:t>
      </w:r>
    </w:p>
    <w:p>
      <w:pPr>
        <w:pStyle w:val="TextBody"/>
        <w:ind w:firstLine="709"/>
        <w:jc w:val="center"/>
        <w:rPr/>
      </w:pPr>
      <w:r>
        <w:rPr>
          <w:b/>
          <w:bCs/>
        </w:rPr>
        <w:t xml:space="preserve"> </w:t>
      </w:r>
      <w:r>
        <w:rPr>
          <w:b/>
        </w:rPr>
        <w:t xml:space="preserve">к проекту решения </w:t>
      </w:r>
    </w:p>
    <w:p>
      <w:pPr>
        <w:pStyle w:val="TextBody"/>
        <w:ind w:firstLine="709"/>
        <w:jc w:val="center"/>
        <w:rPr/>
      </w:pPr>
      <w:r>
        <w:rPr>
          <w:b/>
        </w:rPr>
        <w:t xml:space="preserve">«О бюджете </w:t>
      </w:r>
      <w:r>
        <w:rPr>
          <w:b/>
          <w:lang w:val="en-US"/>
        </w:rPr>
        <w:t>C</w:t>
      </w:r>
      <w:r>
        <w:rPr>
          <w:b/>
        </w:rPr>
        <w:t xml:space="preserve">емичанского сельского поселения на 2009 год и на плановый  период 2010 и 2011 годов» </w:t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ind w:firstLine="900"/>
        <w:jc w:val="both"/>
        <w:rPr/>
      </w:pPr>
      <w:r>
        <w:rPr/>
        <w:t>Проект решения Собрания депутатов Семичанского сельского поселения «О бюджете Семичанского сельского поселения на 2009 год и на плановый период 2010 и 2011 годов» подготовлен в соответствии с требованиями к структуре и содержанию проекта решения о бюджете поселения, установленными Бюджетным кодексом Российской Федерации,  решением Собрания депутатов Семичанского сельского поселения  от 07 августа 2007 года № 75 «О бюджетном процессе в Семичанском сельском поселении».</w:t>
      </w:r>
    </w:p>
    <w:p>
      <w:pPr>
        <w:pStyle w:val="TextBody"/>
        <w:ind w:firstLine="900"/>
        <w:jc w:val="both"/>
        <w:rPr/>
      </w:pPr>
      <w:r>
        <w:rPr/>
        <w:t>Формирование проекта решения «О бюджете Семичанского сельского поселения на 2009 год и плановый период 2010 и 2011 годов» осуществлено на основе стратегических целей и задач, определенных Бюджетным посланием Президента Российской Федерации от 23.06.2008 года, основными направлениями бюджетной и налоговой политики Семичанского сельского поселения  на 2009-2011 годы, утвержденными постановлением главы Администрации Семичанского сельского поселения от 12.09.2008  № 62 и прогнозе социально-экономического развития Семичанского сельского поселения на 2009 год и на период до 2011 года.</w:t>
      </w:r>
    </w:p>
    <w:p>
      <w:pPr>
        <w:pStyle w:val="TextBody"/>
        <w:ind w:firstLine="709"/>
        <w:jc w:val="both"/>
        <w:rPr/>
      </w:pPr>
      <w:r>
        <w:rPr/>
        <w:t>Основные направления бюджетной и налоговой политики и прогноз социально-экономического развития Семичанского сельского поселения на 2009-2011 годы в соответствии с требованиями бюджетного законодательства представлены одновременно с проектом решения о бюджете поселения.</w:t>
      </w:r>
    </w:p>
    <w:p>
      <w:pPr>
        <w:pStyle w:val="TextBody"/>
        <w:ind w:firstLine="709"/>
        <w:jc w:val="both"/>
        <w:rPr/>
      </w:pPr>
      <w:r>
        <w:rPr/>
        <w:t>Бюджетная стратегия на среднесрочную перспективу будет ориентирована на содействие социальному и экономическому развитию Семичанского сельского поселения при безусловном учете критериев эффективности и результативности бюджетных расходов, стимулировании развития налогового потенциала.</w:t>
      </w:r>
    </w:p>
    <w:p>
      <w:pPr>
        <w:pStyle w:val="TextBody"/>
        <w:ind w:firstLine="900"/>
        <w:jc w:val="both"/>
        <w:rPr/>
      </w:pPr>
      <w:r>
        <w:rPr/>
        <w:t>Проектировки  решения разработаны на основе Областных законов «О некоторых вопросах налогообложения»,  «О межбюджетных отношениях органов государственной власти и органов местного самоуправления в Ростовской области», а также с учетом проекта Федерального закона «О федеральном бюджете на 2009 год и на плановый период 2010 и 2011 годов», проекта</w:t>
      </w:r>
      <w:r>
        <w:rPr>
          <w:iCs/>
        </w:rPr>
        <w:t xml:space="preserve"> Областного закона «Об областном бюджета на 2009 год и на плановый период 2010 и 2011 годов» и </w:t>
      </w:r>
      <w:r>
        <w:rPr/>
        <w:t xml:space="preserve">  проекта решения «О межбюджетных отношениях органов местного самоуправления в Дубовском районе». </w:t>
      </w:r>
    </w:p>
    <w:p>
      <w:pPr>
        <w:pStyle w:val="TextBody"/>
        <w:ind w:firstLine="709"/>
        <w:jc w:val="both"/>
        <w:rPr/>
      </w:pPr>
      <w:r>
        <w:rPr/>
        <w:t>В соответствии с законодательно установленным порядком утверждения бюджета на трехлетний период , путем уточнения ранее утвержденных параметров планового периода утвержденного бюджета и добавлением к ним параметров второго года планового периода проекта бюджета, текстовыми статьями и приложениями к проекту решения параметры 2009 и 2010 года предлагается утвердить посредством уточнения этих параметров, установленных решением Собрания депутатов Семичанского сельского поселения «О бюджете сельского поселения на 2008 год и на плановый период 2009 и 2010 годов», и утвердить показатели бюджета поселения на 2011 год.</w:t>
      </w:r>
    </w:p>
    <w:p>
      <w:pPr>
        <w:pStyle w:val="TextBody"/>
        <w:ind w:firstLine="709"/>
        <w:jc w:val="both"/>
        <w:rPr/>
      </w:pPr>
      <w:r>
        <w:rPr/>
        <w:t>В числе таких параметров: общие объемы доходов и расходов бюджета, дефицит бюджета и источники его финансирования, объемы поступлений по статьям доходов, распределение межбюджетных трансфертов бюджетам муниципальных образований и другие.</w:t>
      </w:r>
    </w:p>
    <w:p>
      <w:pPr>
        <w:pStyle w:val="TextBody"/>
        <w:ind w:firstLine="709"/>
        <w:jc w:val="both"/>
        <w:rPr/>
      </w:pPr>
      <w:r>
        <w:rPr/>
        <w:t xml:space="preserve">При этом , изменения показателей ведомственной структуры расходов  бюджета поселения на 2009-2010 годы (то есть изменения в распределении расходов по главным распорядителям средств местного бюджета по отношению к существующим проектировкам, утвержденным решением «О  бюджете  сельского поселения на 2008 год и на плановый период 2009 и 2010 годов») в соответствии с нормами бюджетного законодательства представлены проектом решения также в виде увеличения или сокращения ранее утвержденных расходов. </w:t>
      </w:r>
    </w:p>
    <w:p>
      <w:pPr>
        <w:pStyle w:val="TextBody"/>
        <w:ind w:firstLine="709"/>
        <w:jc w:val="both"/>
        <w:rPr/>
      </w:pPr>
      <w:r>
        <w:rPr/>
        <w:t xml:space="preserve">Проектом решения «О бюджете Семичанского сельского поселения на 2009 год и на плановый период 2010 и 2011 годов» предлагаются следующие основные его параметры: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sz w:val="28"/>
        </w:rPr>
        <w:tab/>
      </w:r>
      <w:r>
        <w:rPr>
          <w:sz w:val="28"/>
          <w:szCs w:val="28"/>
        </w:rPr>
        <w:t>тыс</w:t>
      </w:r>
      <w:r>
        <w:rPr/>
        <w:t>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260"/>
        <w:gridCol w:w="1227"/>
        <w:gridCol w:w="1113"/>
        <w:gridCol w:w="1211"/>
        <w:gridCol w:w="1129"/>
      </w:tblGrid>
      <w:tr>
        <w:trPr>
          <w:tblHeader w:val="true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казат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09 год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0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11 год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т 30.11.0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0" w:right="-108" w:firstLine="6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т 30.11.0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013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08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9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239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48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19,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720" w:right="-108" w:firstLine="7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алоговые и неналоговые доход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72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1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12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24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69,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0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013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08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9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239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48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19,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в т.ч. условно-утвержд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9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5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4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70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1,0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>. Дефицит (-), профицит (+)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Источники финансирования дефицита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center"/>
        <w:rPr>
          <w:b/>
          <w:b/>
        </w:rPr>
      </w:pPr>
      <w:r>
        <w:rPr>
          <w:b/>
        </w:rPr>
        <w:t>Доходы бюджета сельского поселения в 2009-2011 годах</w:t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местного бюджета на 2009 год планируются в объеме 6119,6 тыс.рублей, в том числе: налоговые доходы – 520,7 тыс.рублей, неналоговые доходы – 838,6 тыс. рублей, безвозмездные поступления – 4760,3 тыс. рублей.</w:t>
      </w:r>
      <w:r>
        <w:rPr>
          <w:sz w:val="28"/>
        </w:rPr>
        <w:t xml:space="preserve"> Увеличение ранее утвержденных параметров доходов бюджета 2009 года, установленных решением «О бюджете сельского поселения на 2008 год и на плановый период 2009 и 2010 годов», составит 1013,8 тыс. рублей или 19,8 процентов.</w:t>
      </w:r>
    </w:p>
    <w:p>
      <w:pPr>
        <w:pStyle w:val="TextBody"/>
        <w:ind w:firstLine="709"/>
        <w:jc w:val="both"/>
        <w:rPr/>
      </w:pPr>
      <w:r>
        <w:rPr/>
        <w:t xml:space="preserve">Доходы местного бюджета на 2010 год планируются в объеме 6191,1 тыс. рублей, в том числе: налоговые доходы – 642,0 тыс. рублей, неналоговые доходы – 370,2 тыс. рублей, безвозмездные поступления –5178,9 тыс. рублей. Увеличение ранее утвержденных параметров доходов бюджета на 2010 год, установленных решением «О бюджете сельского поселения на 2008 год и на плановый период 2009 и 2010 годов», составит 1482,2 тыс. рублей  или 31,5 процента.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ходы местного бюджета на 2011 год планируются в объеме 7419,6 тыс. рублей, в том числе: налоговые доходы – 778,2 тыс. рублей, неналоговые доходы – 391,4 тыс. рублей, безвозмездные поступления – 6250,0 тыс. рублей. По сравнению с проектировками на 2010 год доходы местного бюджета планируются с увеличением на 1228,5 тыс. рублей или на 19,8 процентов.</w:t>
      </w:r>
    </w:p>
    <w:p>
      <w:pPr>
        <w:pStyle w:val="TextBody"/>
        <w:ind w:firstLine="709"/>
        <w:jc w:val="both"/>
        <w:rPr/>
      </w:pPr>
      <w:r>
        <w:rPr/>
        <w:t>В результате будет обеспечен прирост доходной  базы в 2010 году – на 1,1 процента и 2011 году – на 19,8 процента. Рост собственной доходной базы (налоговые и неналоговые доходы) составит соответственно 212,8 процентов, 74,5 процента, 115,6 процентов.</w:t>
      </w:r>
    </w:p>
    <w:p>
      <w:pPr>
        <w:pStyle w:val="TextBody"/>
        <w:ind w:firstLine="709"/>
        <w:jc w:val="both"/>
        <w:rPr/>
      </w:pPr>
      <w:r>
        <w:rPr/>
        <w:t>Удельный вес налоговых и неналоговых доходов в общих доходах  бюджета поселения составит в 2009 году – 22,2 процента, в 2010 году – 16,3 процентов и 2011 году – 15,8 процентов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Налоговые и неналоговые доходы  бюджета поселения</w:t>
      </w:r>
    </w:p>
    <w:p>
      <w:pPr>
        <w:pStyle w:val="TextBody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ind w:firstLine="709"/>
        <w:jc w:val="both"/>
        <w:rPr/>
      </w:pPr>
      <w:r>
        <w:rPr/>
        <w:t>Формирование доходов бюджета поселения на 2009 год и на плановый период 2010 и 2011 годов осуществлялось на основе прогноза социально-экономического развития Семичанского сельского поселения на 2009 и на период до 2011 года, основных направлений налоговой и бюджетной политики на 2009 год и на период до 2011 года, а также оценки ожидаемых поступлений доходов в бюджет поселения  в 2008 году.</w:t>
      </w:r>
    </w:p>
    <w:p>
      <w:pPr>
        <w:pStyle w:val="TextBody"/>
        <w:ind w:firstLine="709"/>
        <w:jc w:val="both"/>
        <w:rPr/>
      </w:pPr>
      <w:r>
        <w:rPr/>
        <w:t>Параметры собственных доходов бюджета поселения на 2009 год и на период до 2011 года приведены в приложениях 1 и 2 к настоящей пояснительной записке.</w:t>
      </w:r>
    </w:p>
    <w:p>
      <w:pPr>
        <w:pStyle w:val="TextBody"/>
        <w:ind w:firstLine="709"/>
        <w:jc w:val="both"/>
        <w:rPr/>
      </w:pPr>
      <w:r>
        <w:rPr/>
        <w:t xml:space="preserve">Расчеты доходов бюджета поселения осуществлены в соответствии с налоговым законодательством, при этом учтены все его изменения. </w:t>
      </w:r>
    </w:p>
    <w:p>
      <w:pPr>
        <w:pStyle w:val="TextBody"/>
        <w:ind w:firstLine="709"/>
        <w:jc w:val="both"/>
        <w:rPr/>
      </w:pPr>
      <w:r>
        <w:rPr/>
        <w:t xml:space="preserve">Наибольший удельный вес в структуре налоговых доходов по-прежнему принадлежит земельному налогу и налогу на доходы физических лиц (68,7процентов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поступлений платежей в бюджет поселения по основным собственным доходным источникам на 2009 и на период до 2011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налогового потенциала по налогу на доходы физических лиц на 2009 год произведена исходя из суммы доходов, подлежащих налогообложению по данным министерства экономики, торговли, международных и внешних связей  Ростовской области в сумме  14618,7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расчете оценки налогового потенциала по налогу на доходы физических лиц применялись  корректирующий коэффициент изменения налогового законодательства </w:t>
      </w:r>
      <w:r>
        <w:rPr>
          <w:bCs/>
          <w:sz w:val="28"/>
          <w:szCs w:val="28"/>
        </w:rPr>
        <w:t>0,9699 по данным управления финансовых ресурсов и налоговой политики Администрации области</w:t>
      </w:r>
      <w:r>
        <w:rPr>
          <w:sz w:val="28"/>
          <w:szCs w:val="28"/>
        </w:rPr>
        <w:t xml:space="preserve"> и фактически сложившаяся по статистической и налоговой отчетности за три последних отчетных года средняя репрезентативная налоговая ставка </w:t>
      </w:r>
      <w:r>
        <w:rPr>
          <w:bCs/>
          <w:sz w:val="28"/>
          <w:szCs w:val="28"/>
        </w:rPr>
        <w:t>12,9938</w:t>
      </w:r>
      <w:r>
        <w:rPr>
          <w:sz w:val="28"/>
          <w:szCs w:val="28"/>
        </w:rPr>
        <w:t xml:space="preserve"> процен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Оценка налогового потенциала по налогу на доходы физических лиц в бюджет поселения в 2009 году рассчитана  в сумме 203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ли </w:t>
      </w:r>
      <w:r>
        <w:rPr>
          <w:bCs/>
          <w:sz w:val="28"/>
          <w:szCs w:val="28"/>
        </w:rPr>
        <w:t>186,9</w:t>
      </w:r>
      <w:r>
        <w:rPr>
          <w:sz w:val="28"/>
          <w:szCs w:val="28"/>
        </w:rPr>
        <w:t xml:space="preserve"> процента к показателям 200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ого потенциала по налогу на доходы физических лиц в бюджет поселения на 2010 и 2011 годы составляет 252,4 тыс. рублей  (</w:t>
      </w:r>
      <w:r>
        <w:rPr>
          <w:bCs/>
          <w:sz w:val="28"/>
          <w:szCs w:val="28"/>
        </w:rPr>
        <w:t>123,9</w:t>
      </w:r>
      <w:r>
        <w:rPr>
          <w:sz w:val="28"/>
          <w:szCs w:val="28"/>
        </w:rPr>
        <w:t xml:space="preserve"> процентов к 2009 году) и 311,5 тыс. рублей (</w:t>
      </w:r>
      <w:r>
        <w:rPr>
          <w:bCs/>
          <w:sz w:val="28"/>
          <w:szCs w:val="28"/>
        </w:rPr>
        <w:t>123,4</w:t>
      </w:r>
      <w:r>
        <w:rPr>
          <w:sz w:val="28"/>
          <w:szCs w:val="28"/>
        </w:rPr>
        <w:t xml:space="preserve"> процента к 2010 году) соответствен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ценка налогового потенциала по земельному налогу на 2008 год производится методом прямого сч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расчете оценки налогового потенциала по земельному налогу применялись общая кадастровая стоимость земельных участков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ставка земельного налога,  корректирующий коэффициент изменения кадастровой сто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Все показатели, на которые оказывает влияние проведение государственной кадастровой оценки земель, до ее проведения учитываются за один квартал, после – за три квартала по юридическим лицам и за два квартала по физическим лицам;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налогового потенциала по земельному налогу в бюджет  поселения в 2009 году рассчитана в сумме 154,1 тыс. рублей или 89,7 процента к показателям 200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налогового потенциала по земельному налогу в бюджет поселения на 2010 и 2011 годы составляет по 170,7 тыс. рублей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имущество физических лиц на 2009 год производится методом прямого счет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расчете оценки налогового потенциала по налогу на имущество физических лиц применялись </w:t>
      </w:r>
      <w:r>
        <w:rPr>
          <w:sz w:val="28"/>
        </w:rPr>
        <w:t xml:space="preserve">инвентаризационная стоимость строений, помещений и сооружений, принадлежащих гражданам на праве собственности, </w:t>
      </w:r>
      <w:r>
        <w:rPr>
          <w:sz w:val="28"/>
          <w:szCs w:val="28"/>
        </w:rPr>
        <w:t>ставка налога на имущество физических лиц, коэффициент неинвентаризированных строений, помещений и сооружений, принадлежащих гражданам на праве собственности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коэффициент роста временных инвентаризационных коэффициентов к уровню базовых цен 1969 года на принадлежащие физическим лицам строения и сооружения в соответствии с постановлением Администрации Ростовской области на очередной финансовый год и плановый период, по данным управления финансовых ресурсов и налоговой политики Администрации Ростовской области, удельный показатель налога, подлежащего уплате в бюджет, на основе отчета 5-МН Межрайонной инспекции ФНС России №9 по Р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sz w:val="28"/>
          <w:szCs w:val="28"/>
        </w:rPr>
        <w:t>Оценка налогового потенциала по налогу на имущество физических лиц  в бюджет сельского поселения ожидается в 2009 году в сумме 21,3 тыс. рублей или 171.8 к показателям 200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налогового потенциала по налогу на имущество физических лиц  в бюджет поселения на 2010 и 2011 годы составляет по 28,9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ный нало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налогового потенциала по транспортному налогу на 2009 год произведена исходя из прогнозируемой налоговой базы (количество транспортных средств) по организациям и физическим лицам  на основе отчета территориального налогового органа формы 5-ТН «Отчет о структуре начислений по транспортному налогу за 2007 год» и фактически сложившейся по налоговой отчетности за три последних отчетных года средней репрезентативной ставки, равной  </w:t>
      </w:r>
      <w:r>
        <w:rPr>
          <w:bCs/>
          <w:sz w:val="28"/>
          <w:szCs w:val="28"/>
        </w:rPr>
        <w:t>1,8452</w:t>
      </w:r>
      <w:r>
        <w:rPr>
          <w:sz w:val="28"/>
          <w:szCs w:val="28"/>
        </w:rPr>
        <w:t xml:space="preserve">  по организациям и  </w:t>
      </w:r>
      <w:r>
        <w:rPr>
          <w:bCs/>
          <w:sz w:val="28"/>
          <w:szCs w:val="28"/>
        </w:rPr>
        <w:t>0,6045</w:t>
      </w:r>
      <w:r>
        <w:rPr>
          <w:sz w:val="28"/>
          <w:szCs w:val="28"/>
        </w:rPr>
        <w:t xml:space="preserve"> по физическим лиц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расчете налогового потенциала по транспортному налогу применялись  коэффициенты, учитывающие изменения налогового законодательства: по организациям – </w:t>
      </w:r>
      <w:r>
        <w:rPr>
          <w:bCs/>
          <w:sz w:val="28"/>
          <w:szCs w:val="28"/>
        </w:rPr>
        <w:t>1,6833</w:t>
      </w:r>
      <w:r>
        <w:rPr>
          <w:sz w:val="28"/>
          <w:szCs w:val="28"/>
        </w:rPr>
        <w:t xml:space="preserve">, по физическим лицам – </w:t>
      </w:r>
      <w:r>
        <w:rPr>
          <w:bCs/>
          <w:sz w:val="28"/>
          <w:szCs w:val="28"/>
        </w:rPr>
        <w:t>1,7811</w:t>
      </w:r>
      <w:r>
        <w:rPr>
          <w:sz w:val="28"/>
          <w:szCs w:val="28"/>
        </w:rPr>
        <w:t xml:space="preserve">, рассчитанные управлением финансовых ресурсов и налоговой политики Администрации Ростов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статьи 58 Бюджетного кодекса Российской Федерации и статьи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Областного закона «О межбюджетных отношениях органов государственной власти и органов местного самоуправления в Ростовской области» районному бюджету, начиная с 2008 года, на постоянной основе передан норматив отчислений от транспортного налога в размере 25 проц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налогового потенциала по транспортному налогу на 2009 год в бюджет поселения составляет </w:t>
      </w:r>
      <w:r>
        <w:rPr>
          <w:bCs/>
          <w:sz w:val="28"/>
          <w:szCs w:val="28"/>
        </w:rPr>
        <w:t>51,3</w:t>
      </w:r>
      <w:r>
        <w:rPr>
          <w:sz w:val="28"/>
          <w:szCs w:val="28"/>
        </w:rPr>
        <w:t xml:space="preserve"> тыс. рублей (87,1 процента к показателям 2008 года), в 2010 году </w:t>
      </w:r>
      <w:r>
        <w:rPr>
          <w:bCs/>
          <w:sz w:val="28"/>
          <w:szCs w:val="28"/>
        </w:rPr>
        <w:t>51,8</w:t>
      </w:r>
      <w:r>
        <w:rPr>
          <w:sz w:val="28"/>
          <w:szCs w:val="28"/>
        </w:rPr>
        <w:t xml:space="preserve">тыс. рублей (101,0 процент к 2009 году), в 2011 году </w:t>
      </w:r>
      <w:r>
        <w:rPr>
          <w:bCs/>
          <w:sz w:val="28"/>
          <w:szCs w:val="28"/>
        </w:rPr>
        <w:t>52,4</w:t>
      </w:r>
      <w:r>
        <w:rPr>
          <w:sz w:val="28"/>
          <w:szCs w:val="28"/>
        </w:rPr>
        <w:t xml:space="preserve"> тыс. рублей (101,1 процент к 2009 году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ценка налогового потенциала по государственной пошлине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на 2009-2011 годы произведена исходя из ожидаемого поступления государственной пошлины  за 2008 год и с учетом индекса потребительских цен на 2009 год в размере </w:t>
      </w:r>
      <w:r>
        <w:rPr>
          <w:bCs/>
          <w:sz w:val="28"/>
          <w:szCs w:val="28"/>
        </w:rPr>
        <w:t>108,6</w:t>
      </w:r>
      <w:r>
        <w:rPr>
          <w:sz w:val="28"/>
          <w:szCs w:val="28"/>
        </w:rPr>
        <w:t xml:space="preserve"> процента, на 2010г. – </w:t>
      </w:r>
      <w:r>
        <w:rPr>
          <w:bCs/>
          <w:sz w:val="28"/>
          <w:szCs w:val="28"/>
        </w:rPr>
        <w:t>107,8</w:t>
      </w:r>
      <w:r>
        <w:rPr>
          <w:sz w:val="28"/>
          <w:szCs w:val="28"/>
        </w:rPr>
        <w:t xml:space="preserve"> процента, на 2011г. – </w:t>
      </w:r>
      <w:r>
        <w:rPr>
          <w:bCs/>
          <w:sz w:val="28"/>
          <w:szCs w:val="28"/>
        </w:rPr>
        <w:t>107,3</w:t>
      </w:r>
      <w:r>
        <w:rPr>
          <w:sz w:val="28"/>
          <w:szCs w:val="28"/>
        </w:rPr>
        <w:t xml:space="preserve"> процен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я государственной пошлины в бюджет поселения в 2009 году составят в общей сумме 3,9 тыс. рублей, в 2010 году 4,2 тыс. рублей, в 2011 году </w:t>
      </w:r>
      <w:r>
        <w:rPr>
          <w:bCs/>
          <w:sz w:val="28"/>
          <w:szCs w:val="28"/>
        </w:rPr>
        <w:t>4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ходы от использования имущества, находящегося в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ой и муниципальной собственности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Доходы от использования имущества, находящегося в государственной и муниципальной собственности, подлежащие зачислению в бюджет  поселения, прогнозируются на 2009 год в сумме 838,6 тыс. рублей¸ что в 21,2 раза  выше показателей бюджета 2008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оступления указанных доходов формируются за сч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оходов, получаемых в виде арендной платы, а также средств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оходов от продажи земельных участков, находящихся в собственности поселений (за исключением земельных участков муниципальных автономных учрежден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посел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Доходы, получаемые в виде арендной платы, а также средств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на 2009 год запланированы в сумме 17,1 тыс.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упления в бюджет поселения доходов от продажи земельных участков, находящихся в собственности поселений (за исключением земельных участков муниципальных автономных учреждений) в 2009 году составят 141,7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 в 2009 году составят 103,4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ируемый объем поступлений в бюджет поселения в виде доходов от продажи земельных участков, государственная собственность на которые не разграничена и которые расположены в границах поселений в 2008 году составит 576,4 тыс.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ступления д</w:t>
      </w:r>
      <w:r>
        <w:rPr>
          <w:sz w:val="28"/>
        </w:rPr>
        <w:t xml:space="preserve">оходов от использования имущества, находящегося в государственной и муниципальной собственности, </w:t>
      </w:r>
      <w:r>
        <w:rPr>
          <w:sz w:val="28"/>
          <w:szCs w:val="28"/>
        </w:rPr>
        <w:t>в бюджет поселения в 2010-2011 годы составят – 370,2 тыс. рублей и 391,4 тыс. рублей  соответственно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Безвозмездные поступления </w:t>
      </w:r>
    </w:p>
    <w:p>
      <w:pPr>
        <w:pStyle w:val="TextBody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ъем безвозмездных поступлений бюджета поселения планируется на 2009 год в сумме 4760,3 тыс. рублей, на 2010 и 2011 годы – в сумме 5178,9 и 6250,0 тыс. рублей,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ставе безвозмездных поступлений бюджета поселения предусмотрены безвозмездные поступления из областного бюджета на 2009 год в сумме  48,5 тыс. рублей, на 2010 - 2011 годы в сумме 52,7 и 56,0 тыс. рублей, соответственно. По сравнению с текущим финансовым годом общий объем областной финансовой помощи на 2009 год планируется с приростом на 11,1 тыс.рублей или на 29,7 процент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 районного Фонда финансовой поддержки поселений бюджета муниципального образования «Дубовский район» в бюджет поселения предусмотрены безвозмездные поступления на 2009 – 2011 годы в сумме 4711,8 тыс.рублей, 5126,2 тыс.рублей и 6194,0 тыс.рублей соответственн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ставе безвозмездных поступлений бюджета поселения предусмотрены безвозмездные поступления из бюджета муниципального района, предусмотренные Фондом  софинансирования областного бюджета на 2009 год в сумме  1809,7 тыс. рублей, на 2010 год в сумме 1628,2 тыс. рублей, на 2011 год – 3512,4 тыс.рубле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ды и объемы безвозмездных поступлений из областного бюджета отражены в приложении 3 к настоящей пояснительной запис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асходы бюджета поселения в 2009 – 2011 год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бщий объем расходов бюджета поселения на 2009 год определен в сумме 6119,6 тыс. рублей, на 2010 год – 6191,1 тыс. рублей, на 2011 год – 7419,6 тыс. рублей. Темпы роста бюджетных расходов составляют к предыдущему году в 2009 году 119,8процентов,  в 2010 году - на 1,1 а в 2011 году происходит сокращение  на 10,4 процента 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При формировании проекта бюджета поселения на 2009 год и на плановый период 2010 и 2011 годов учтены установленные Бюджетным посланием Президента Российской Федерации Федеральному Собранию Российской Федерации «О бюджетной политике в 2009-2011 годах» цели и задачи бюджетной политики страны и основные направления бюджетной и налоговой политики Семичанского сельского поселения  на 2009-2011 годы, утвержденные постановлением главы Администрации Семичанского сельского поселения от 12.09.2008  № 6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ab/>
      </w:r>
      <w:r>
        <w:rPr>
          <w:b/>
          <w:i/>
          <w:sz w:val="28"/>
          <w:szCs w:val="28"/>
        </w:rPr>
        <w:t>1. Продолжится реформирование систем оплаты труда с одновременным ростом заработной платы в бюджетной сфер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недрение в 2006 году Семичанским сельским поселением по рекомендации Ростовской областью отраслевых систем оплаты труда позволило повысить уровень оплаты труда работников учреждений бюджетной сферы в среднем на 5 процентов. С 1 сентября 2007 года заработная плата бюджетников увеличилась в 1,15 раза, а с 1 февраля 2008 года еще на 14 процен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формирование системы оплаты труда будет продолжено и в планируемом период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1 января 2009 года в систему оплаты труда будут введены принципиально новые изменения, призванные обеспечить достойный уровень заработной платы работникам бюджетной сферы, закрепление в ее отраслях высококвалифицированных специалистов. Минимальный размер оплаты труда составит 4 33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работников будут определены критерии оценки, установлены размеры компенсационных надбавок и дополнительных поощрительных выплат стимулирующего характера. Таким образом, оплата труда конкретного сотрудника будет зависеть от сложности исполнения трудовых функций, качества выполняемой работы и конкретной нагруз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вышение размера денежного содержания муниципальных служащих планируется с 1 января 2009 года на 8,6%, 2010 года – 7,8%, 2011 года – 7,3%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аздел «Общегосударственные вопросы»</w:t>
      </w:r>
    </w:p>
    <w:p>
      <w:pPr>
        <w:pStyle w:val="22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283" w:firstLine="709"/>
        <w:jc w:val="both"/>
        <w:rPr/>
      </w:pPr>
      <w:r>
        <w:rPr>
          <w:sz w:val="28"/>
          <w:szCs w:val="28"/>
        </w:rPr>
        <w:t>Бюджетные ассигнования  бюджета поселения по разделу «Общегосударственные вопросы» составят в 2009 году –2889,0 тыс. рублей, 2010 году – 3002,0 тыс.рублей, 2011 году – 2776,0 тыс. рублей. Предполагается увеличение бюджетных ассигнований по данному разделу по сравнению с утвержденными бюджетными ассигнованиями в 2009 году на 212,6 тыс. рублей и в 2010 году – уменьшение на 183,1 тыс. рублей.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зменения ассигнований на 2009-2010 годы по данному разделу описаны в приложениях  4, 5  к настоящей записке.</w:t>
      </w:r>
    </w:p>
    <w:p>
      <w:pPr>
        <w:pStyle w:val="22"/>
        <w:ind w:left="283" w:firstLine="709"/>
        <w:jc w:val="both"/>
        <w:rPr/>
      </w:pPr>
      <w:r>
        <w:rPr>
          <w:sz w:val="28"/>
          <w:szCs w:val="28"/>
        </w:rPr>
        <w:t xml:space="preserve">По данному разделу в 2011 году учтены бюджетные ассигнования на содержание и обеспечение Главы Администрации Семичанского сельского поселения и аппарата Администрации Семичанского сельского поселения и другие вопросы: </w:t>
      </w:r>
    </w:p>
    <w:p>
      <w:pPr>
        <w:pStyle w:val="22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right"/>
        <w:rPr/>
      </w:pPr>
      <w:r>
        <w:rPr/>
        <w:t xml:space="preserve">                                          </w:t>
      </w:r>
      <w:r>
        <w:rPr/>
        <w:t>(в процентах к общему объему расходов по разделу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52"/>
      </w:tblGrid>
      <w:tr>
        <w:trPr>
          <w:tblHeader w:val="true"/>
          <w:trHeight w:val="55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both"/>
        <w:rPr/>
      </w:pPr>
      <w:r>
        <w:rPr/>
        <w:t xml:space="preserve">              </w:t>
      </w:r>
      <w:r>
        <w:rPr/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Расходные обязательства Семичанского сельского поселения по обеспечению деятельности Главы Администрации Семичанского сельского поселения опреде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вом Семичанского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юджетные ассигнования на исполнение указанных обязательств   в 2011 году составят 719,5 тыс. рублей.</w:t>
      </w:r>
    </w:p>
    <w:p>
      <w:pPr>
        <w:pStyle w:val="22"/>
        <w:numPr>
          <w:ilvl w:val="0"/>
          <w:numId w:val="0"/>
        </w:numPr>
        <w:ind w:left="283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их составе предусмотрены средства на обеспечение деятельности Главы Администрации Семичанского сельского поселения в объеме 719,5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драздел «Функционирование Правительства Российской Федерации, высших исполнительных органов государственной власти субъектов РФ, местных администрац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Расходные обязательства Семичанского сельского поселения по обеспечению деятельности аппарата Администрации Семичанского сельского поселения опреде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вом Семичанского сельского поселения.</w:t>
      </w:r>
    </w:p>
    <w:p>
      <w:pPr>
        <w:pStyle w:val="21"/>
        <w:rPr/>
      </w:pPr>
      <w:r>
        <w:rPr/>
        <w:t>Бюджетные ассигнования на исполнение указанных обязательств в 2011 году составят 1685,5тыс.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их составе предусмотрены ассигнования н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содержание и обеспечение деятельности аппарата Администрации Семичанского сельского поселения в объеме 1665,1 тыс.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расходы на материально-техническое обеспечение деятельности в объеме 20,4 тыс.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Cs w:val="false"/>
          <w:szCs w:val="28"/>
        </w:rPr>
      </w:pPr>
      <w:r>
        <w:rPr>
          <w:bCs w:val="false"/>
          <w:szCs w:val="28"/>
        </w:rPr>
        <w:t>Подраздел «Обеспечение проведения выборов и референдумов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20"/>
        <w:rPr/>
      </w:pPr>
      <w:r>
        <w:rPr/>
        <w:t xml:space="preserve">По данному подразделу  в 2011 году расходы не предусмотрены. </w:t>
      </w:r>
    </w:p>
    <w:p>
      <w:pPr>
        <w:pStyle w:val="2"/>
        <w:ind w:firstLine="720"/>
        <w:rPr/>
      </w:pPr>
      <w:r>
        <w:rPr/>
      </w:r>
    </w:p>
    <w:p>
      <w:pPr>
        <w:pStyle w:val="Heading3"/>
        <w:rPr>
          <w:bCs w:val="false"/>
          <w:szCs w:val="28"/>
        </w:rPr>
      </w:pPr>
      <w:r>
        <w:rPr>
          <w:bCs w:val="false"/>
          <w:szCs w:val="28"/>
        </w:rPr>
        <w:t>Подраздел «Другие общегосударственные вопросы»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указанных обязательств в 2011 году составят 371,0 тыс. рублей.</w:t>
      </w:r>
    </w:p>
    <w:p>
      <w:pPr>
        <w:pStyle w:val="22"/>
        <w:ind w:left="283" w:firstLine="709"/>
        <w:jc w:val="both"/>
        <w:rPr/>
      </w:pPr>
      <w:r>
        <w:rPr>
          <w:sz w:val="28"/>
          <w:szCs w:val="28"/>
        </w:rPr>
        <w:t>В их составе предусмотрены ассигнования на  формирование в составе бюджета поселения условно утвержденных расходов . В соответствии со статьей 184.1 Бюджетного кодекса Российской Федерации, решением о бюджете устанавливается общий объем условно утвержденных в случае утверждения бюджета на очередной финансовый год и плановый период на первый год планового периода в объеме не менее 2,5 процента общего объема расходов бюджета, на второй год планового периода в объеме не менее 5,0 процентов общего объема расходов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условно утвержденные расходы в 2011 году составят 371,0 тыс. рублей.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b/>
          <w:b/>
        </w:rPr>
      </w:pPr>
      <w:r>
        <w:rPr>
          <w:b/>
        </w:rPr>
        <w:t>Раздел «Национальная обор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widowControl w:val="false"/>
        <w:ind w:left="283" w:firstLine="709"/>
        <w:jc w:val="both"/>
        <w:rPr/>
      </w:pPr>
      <w:r>
        <w:rPr>
          <w:sz w:val="28"/>
          <w:szCs w:val="28"/>
        </w:rPr>
        <w:t>Бюджетные ассигнования бюджета поселения по разделу «Национальная оборона» составят в 2009 году – 45,8 тыс. рублей, 2010 году – 52,7 тыс. рублей, 2011 году – 56,0 тыс. рублей. Предполагается увеличение бюджетных ассигнований по данному разделу по сравнению с утвержденными бюджетными ассигнованиями в 2009 году</w:t>
      </w:r>
      <w:r>
        <w:rPr>
          <w:kern w:val="2"/>
          <w:sz w:val="28"/>
          <w:szCs w:val="28"/>
        </w:rPr>
        <w:t xml:space="preserve"> на 11,6 тыс</w:t>
      </w:r>
      <w:r>
        <w:rPr>
          <w:sz w:val="28"/>
          <w:szCs w:val="28"/>
        </w:rPr>
        <w:t>. рублей и в 2010 году на 7,5 тыс. рублей.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зменения ассигнований на 2009-2010 годы по данному разделу описаны в приложениях 4, 5 к настоящей записке.</w:t>
      </w:r>
    </w:p>
    <w:p>
      <w:pPr>
        <w:pStyle w:val="2"/>
        <w:ind w:firstLine="720"/>
        <w:rPr/>
      </w:pPr>
      <w:r>
        <w:rPr>
          <w:szCs w:val="28"/>
        </w:rPr>
        <w:t>По данному разделу в 2011 году учтены бюджетные ассигнования</w:t>
      </w:r>
      <w:r>
        <w:rPr/>
        <w:t xml:space="preserve">  на осуществление первичного воинского учета.</w:t>
      </w:r>
    </w:p>
    <w:p>
      <w:pPr>
        <w:pStyle w:val="22"/>
        <w:ind w:left="283" w:firstLine="709"/>
        <w:jc w:val="both"/>
        <w:rPr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jc w:val="right"/>
        <w:rPr/>
      </w:pPr>
      <w:r>
        <w:rPr/>
        <w:t xml:space="preserve">                                          </w:t>
      </w:r>
      <w:r>
        <w:rPr/>
        <w:t>(в процентах к общему объему расходов по разделу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77"/>
      </w:tblGrid>
      <w:tr>
        <w:trPr>
          <w:tblHeader w:val="true"/>
          <w:trHeight w:val="55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22"/>
        <w:ind w:left="283" w:firstLine="709"/>
        <w:rPr>
          <w:b/>
          <w:b/>
        </w:rPr>
      </w:pPr>
      <w:r>
        <w:rPr>
          <w:b/>
        </w:rPr>
      </w:r>
    </w:p>
    <w:p>
      <w:pPr>
        <w:pStyle w:val="22"/>
        <w:ind w:left="283" w:firstLine="709"/>
        <w:rPr/>
      </w:pPr>
      <w:r>
        <w:rPr>
          <w:b/>
          <w:sz w:val="28"/>
          <w:szCs w:val="28"/>
        </w:rPr>
        <w:t>Подраздел «Мобилизационная вневойсковая подготовка</w:t>
      </w:r>
      <w:r>
        <w:rPr>
          <w:b/>
        </w:rPr>
        <w:t>»</w:t>
      </w:r>
    </w:p>
    <w:p>
      <w:pPr>
        <w:pStyle w:val="22"/>
        <w:ind w:left="283" w:firstLine="709"/>
        <w:rPr>
          <w:b/>
          <w:b/>
        </w:rPr>
      </w:pPr>
      <w:r>
        <w:rPr>
          <w:b/>
        </w:rPr>
      </w:r>
    </w:p>
    <w:p>
      <w:pPr>
        <w:pStyle w:val="22"/>
        <w:ind w:left="283" w:firstLine="709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указанных обязательств в 2011 году составят 56,0 тыс. рублей.</w:t>
      </w:r>
    </w:p>
    <w:p>
      <w:pPr>
        <w:pStyle w:val="22"/>
        <w:ind w:left="283" w:firstLine="709"/>
        <w:jc w:val="both"/>
        <w:rPr/>
      </w:pPr>
      <w:r>
        <w:rPr>
          <w:sz w:val="28"/>
          <w:szCs w:val="28"/>
        </w:rPr>
        <w:t>В их составе предусмотрены ассигнования</w:t>
      </w:r>
      <w:r>
        <w:rPr/>
        <w:t xml:space="preserve">  </w:t>
      </w:r>
      <w:r>
        <w:rPr>
          <w:sz w:val="28"/>
          <w:szCs w:val="28"/>
        </w:rPr>
        <w:t>за счет субвенции из Област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22"/>
        <w:ind w:lef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jc w:val="both"/>
        <w:rPr/>
      </w:pPr>
      <w:r>
        <w:rPr>
          <w:b/>
          <w:i/>
          <w:szCs w:val="28"/>
        </w:rPr>
        <w:t xml:space="preserve">              </w:t>
      </w:r>
      <w:r>
        <w:rPr>
          <w:b/>
          <w:szCs w:val="28"/>
        </w:rPr>
        <w:t>Раздел «Национальная безопасность и правоохранительная деятельность»</w:t>
      </w:r>
    </w:p>
    <w:p>
      <w:pPr>
        <w:pStyle w:val="22"/>
        <w:widowControl w:val="false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widowControl w:val="false"/>
        <w:ind w:left="283" w:firstLine="709"/>
        <w:jc w:val="both"/>
        <w:rPr/>
      </w:pPr>
      <w:r>
        <w:rPr>
          <w:sz w:val="28"/>
          <w:szCs w:val="28"/>
        </w:rPr>
        <w:t>Бюджетные ассигнования бюджета поселения по разделу «Национальная безопасность и правоохранительная деятельность» составят в 2009 году – 18,2 тыс. рублей, 2010 году – 19,6 тыс. рублей, 2011 году – 21,1 тыс. рублей. Предполагается уменьшение бюджетных ассигнований по данному разделу по сравнению с утвержденными бюджетными ассигнованиями в 2009 году на 0,1 тыс. рублей,  и уменьшение бюджетных ассигнований в 2010 году на 0,2 тыс. рублей.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зменения ассигнований на 2009-2010 годы по данному разделу описаны в приложениях  4, 5 к настоящей записке.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в 2011 году учтены бюджетные ассигнования на гражданскую оборону.</w:t>
      </w:r>
    </w:p>
    <w:p>
      <w:pPr>
        <w:pStyle w:val="22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left="283" w:firstLine="567"/>
        <w:jc w:val="right"/>
        <w:rPr/>
      </w:pPr>
      <w:r>
        <w:rPr/>
        <w:t xml:space="preserve">                                          </w:t>
      </w:r>
      <w:r>
        <w:rPr/>
        <w:t>(в процентах к общему объему расходов по разделу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6"/>
      </w:tblGrid>
      <w:tr>
        <w:trPr>
          <w:tblHeader w:val="true"/>
          <w:trHeight w:val="55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одраздел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22"/>
        <w:ind w:lef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283" w:firstLine="709"/>
        <w:jc w:val="both"/>
        <w:rPr/>
      </w:pPr>
      <w:r>
        <w:rPr>
          <w:b/>
          <w:sz w:val="28"/>
          <w:szCs w:val="28"/>
        </w:rPr>
        <w:t>Подраздел «Защита населения и территории от последствий чрезвычайных ситуаций природного и техногенного характера, гражданская обор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По данному разделу учтены расходы на подготовку населения и организаций к действиям в чрезвычайной ситуации в мирное и военное время.</w:t>
      </w:r>
    </w:p>
    <w:p>
      <w:pPr>
        <w:pStyle w:val="3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аздел «Жилищно-коммунальное хозяйство»</w:t>
      </w:r>
    </w:p>
    <w:p>
      <w:pPr>
        <w:pStyle w:val="22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ind w:left="283" w:firstLine="709"/>
        <w:jc w:val="both"/>
        <w:rPr/>
      </w:pPr>
      <w:r>
        <w:rPr>
          <w:sz w:val="28"/>
          <w:szCs w:val="28"/>
        </w:rPr>
        <w:t>Бюджетные ассигнования бюджета поселения по разделу «</w:t>
      </w:r>
      <w:r>
        <w:rPr>
          <w:i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составят в 2009 году – 1118,2 тыс. рублей, 2010 году – 1490,1 тыс. рублей, 2011 году – 3512,3 тыс. рублей. Предполагается уменьшение бюджетных ассигнований по данному разделу по сравнению с утвержденными бюджетными ассигнованиями в 2009 году на 1636,2 тыс. рублей, в 2010 году увеличение на 371,9 тыс. рублей.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зменения ассигнований на 2009-2010 годы по данному разделу описаны в приложениях 4, 5 к настоящей записке.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в 2011 году учтены бюджетные ассигнования на  капитальный ремонт внутрипоселковых дорог и тротуаров , содержание внутрипоселковых дорог, уличное освещение, озеленению и прочие расходы. </w:t>
      </w:r>
    </w:p>
    <w:p>
      <w:pPr>
        <w:pStyle w:val="22"/>
        <w:jc w:val="right"/>
        <w:rPr/>
      </w:pPr>
      <w:r>
        <w:rPr/>
        <w:t xml:space="preserve">                                          </w:t>
      </w:r>
      <w:r>
        <w:rPr/>
        <w:t>(в процентах к общему объему расходов по разделу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6"/>
      </w:tblGrid>
      <w:tr>
        <w:trPr>
          <w:tblHeader w:val="true"/>
          <w:trHeight w:val="55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Благоустройство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указанных обязательств в 2011 году составят 166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составе предусмотрены средств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в сумме 1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и инженерных сооружений на них в границах городских округов и поселений в рамках благоустройства в сумме 45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в сумме 5,0 тыс.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очие мероприятия по благоустройству в сумме 5,6 тыс. рублей.</w:t>
      </w:r>
    </w:p>
    <w:p>
      <w:pPr>
        <w:pStyle w:val="3"/>
        <w:jc w:val="both"/>
        <w:rPr>
          <w:b w:val="false"/>
          <w:b w:val="false"/>
          <w:bCs/>
          <w:szCs w:val="28"/>
        </w:rPr>
      </w:pPr>
      <w:r>
        <w:rPr>
          <w:b w:val="false"/>
        </w:rPr>
        <w:t xml:space="preserve">          </w:t>
      </w:r>
    </w:p>
    <w:p>
      <w:pPr>
        <w:pStyle w:val="3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</w:r>
    </w:p>
    <w:p>
      <w:pPr>
        <w:pStyle w:val="Heading2"/>
        <w:rPr/>
      </w:pPr>
      <w:r>
        <w:rPr>
          <w:b/>
          <w:szCs w:val="28"/>
        </w:rPr>
        <w:t>Раздел «Культура, кинематография, средства массовой информации»</w:t>
      </w:r>
    </w:p>
    <w:p>
      <w:pPr>
        <w:pStyle w:val="22"/>
        <w:ind w:left="283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ind w:left="283" w:firstLine="709"/>
        <w:jc w:val="both"/>
        <w:rPr/>
      </w:pPr>
      <w:r>
        <w:rPr>
          <w:sz w:val="28"/>
          <w:szCs w:val="28"/>
        </w:rPr>
        <w:t>Бюджетные ассигнования бюджета поселения по разделу «Культура, кинематография, средства массовой информации» составят в 2009 году – 915,1 тыс. рублей, 2010 году – 969,0 тыс. рублей, 2011 году – 806,9 тыс. рублей. Предполагается увеличение бюджетных ассигнований по данному разделу по сравнению с утвержденными бюджетными ассигнованиями в 2009 году на 279,6тыс. рублей, и увеличение в 2010 году на 272,9 тыс. рублей.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зменения ассигнований на 2009-2010 годы по данному разделу описаны в приложениях  4, 5 к настоящей записке.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в 2011 году учтены бюджетные ассигнования на содержание муниципальных бюджетных учреждений. </w:t>
      </w:r>
    </w:p>
    <w:p>
      <w:pPr>
        <w:pStyle w:val="22"/>
        <w:jc w:val="right"/>
        <w:rPr/>
      </w:pPr>
      <w:r>
        <w:rPr/>
        <w:t xml:space="preserve">                                          </w:t>
      </w:r>
      <w:r>
        <w:rPr/>
        <w:t>(в процентах к общему объему расходов по разделу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77"/>
      </w:tblGrid>
      <w:tr>
        <w:trPr>
          <w:tblHeader w:val="true"/>
          <w:trHeight w:val="550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льтур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Подраздел «Культура»</w:t>
      </w:r>
    </w:p>
    <w:p>
      <w:pPr>
        <w:pStyle w:val="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указанных обязательств в 2011 году составят 806,9 тыс.рублей.</w:t>
      </w:r>
    </w:p>
    <w:p>
      <w:pPr>
        <w:pStyle w:val="3"/>
        <w:jc w:val="both"/>
        <w:rPr/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В их составе предусмотрены средства на</w:t>
      </w:r>
      <w:r>
        <w:rPr>
          <w:b w:val="false"/>
          <w:bCs/>
        </w:rPr>
        <w:t xml:space="preserve"> содержание муниципальных бюджетных учреждений культуры:</w:t>
      </w:r>
    </w:p>
    <w:p>
      <w:pPr>
        <w:pStyle w:val="3"/>
        <w:numPr>
          <w:ilvl w:val="0"/>
          <w:numId w:val="4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МУк «Семичанский сДК» в сумме 604,0 тыс. руб.;</w:t>
      </w:r>
    </w:p>
    <w:p>
      <w:pPr>
        <w:pStyle w:val="3"/>
        <w:numPr>
          <w:ilvl w:val="0"/>
          <w:numId w:val="4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МУк «Семичанская сельская библиотека   в сумме 202,9 тыс. руб.</w:t>
      </w:r>
    </w:p>
    <w:p>
      <w:pPr>
        <w:pStyle w:val="3"/>
        <w:ind w:left="708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В данные расходы, кроме расходов на текущее содержание учреждений</w:t>
      </w:r>
    </w:p>
    <w:p>
      <w:pPr>
        <w:pStyle w:val="3"/>
        <w:jc w:val="both"/>
        <w:rPr>
          <w:b w:val="false"/>
          <w:b w:val="false"/>
          <w:bCs/>
        </w:rPr>
      </w:pPr>
      <w:r>
        <w:rPr>
          <w:b w:val="false"/>
          <w:bCs/>
        </w:rPr>
        <w:t>и коммунальные услуги, включены расходы на проведение праздничных мероприятий, на подписку периодических изданий газет и журналов.</w:t>
      </w:r>
    </w:p>
    <w:p>
      <w:pPr>
        <w:pStyle w:val="3"/>
        <w:jc w:val="both"/>
        <w:rPr/>
      </w:pPr>
      <w:r>
        <w:rPr/>
        <w:tab/>
      </w:r>
    </w:p>
    <w:p>
      <w:pPr>
        <w:pStyle w:val="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Раздел «Здравоохранение, физическая культура и спорт»</w:t>
      </w:r>
    </w:p>
    <w:p>
      <w:pPr>
        <w:pStyle w:val="22"/>
        <w:ind w:left="0" w:hanging="0"/>
        <w:jc w:val="both"/>
        <w:rPr/>
      </w:pPr>
      <w:r>
        <w:rPr>
          <w:sz w:val="28"/>
          <w:szCs w:val="28"/>
        </w:rPr>
        <w:t>Бюджетные ассигнования бюджета поселения по разделу «Здравоохранение, физическая культура и спорт» составят в 2009 году – 7,5 тыс. рублей, 2010 году – 8,6 тыс. рублей, 2011 году – 9,2 тыс. рублей. Предполагается увеличение бюджетных ассигнований по данному разделу по сравнению с утвержденными бюджетными ассигнованиями в 2009 году на 0,1 тыс. рублей, в 2010 году на 0,7 тыс. рублей.</w:t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зменения ассигнований на 2009-2010 годы по данному разделу описаны в приложениях 4, 5 к настоящей записке.</w:t>
      </w:r>
    </w:p>
    <w:p>
      <w:pPr>
        <w:pStyle w:val="22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данному разделу в 2011 году учтены бюджетные ассигнования на: </w:t>
      </w:r>
    </w:p>
    <w:p>
      <w:pPr>
        <w:pStyle w:val="22"/>
        <w:ind w:left="28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right"/>
        <w:rPr/>
      </w:pPr>
      <w:r>
        <w:rPr/>
        <w:t xml:space="preserve">                                          </w:t>
      </w:r>
      <w:r>
        <w:rPr/>
        <w:t>(в процентах к общему объему расходов по разделу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6"/>
      </w:tblGrid>
      <w:tr>
        <w:trPr>
          <w:tblHeader w:val="true"/>
          <w:trHeight w:val="550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TextBody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1"/>
        <w:numPr>
          <w:ilvl w:val="0"/>
          <w:numId w:val="0"/>
        </w:numPr>
        <w:ind w:firstLine="726"/>
        <w:jc w:val="center"/>
        <w:outlineLvl w:val="0"/>
        <w:rPr>
          <w:b/>
          <w:b/>
        </w:rPr>
      </w:pPr>
      <w:r>
        <w:rPr>
          <w:b/>
        </w:rPr>
        <w:t>Подраздел «Физическая культура и спорт»</w:t>
      </w:r>
    </w:p>
    <w:p>
      <w:pPr>
        <w:pStyle w:val="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2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указанных обязательств в 2011 году составят 13,0 тыс. рублей.</w:t>
      </w:r>
    </w:p>
    <w:p>
      <w:pPr>
        <w:pStyle w:val="22"/>
        <w:numPr>
          <w:ilvl w:val="0"/>
          <w:numId w:val="0"/>
        </w:numPr>
        <w:ind w:left="283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их составе предусмотрены средства </w:t>
      </w:r>
      <w:r>
        <w:rPr>
          <w:bCs/>
          <w:sz w:val="28"/>
          <w:szCs w:val="28"/>
        </w:rPr>
        <w:t>на оплату транспортных услуг по доставке участников на сорев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бюджетных расходов в 2011 году по сравнению с плановыми назначениями на 2010 год на эти цели обусловлен ростом индекса потребительских цен</w:t>
      </w:r>
      <w:r>
        <w:rPr/>
        <w:t>.</w:t>
      </w:r>
    </w:p>
    <w:p>
      <w:pPr>
        <w:pStyle w:val="3"/>
        <w:jc w:val="both"/>
        <w:rPr>
          <w:bCs/>
          <w:szCs w:val="28"/>
        </w:rPr>
      </w:pPr>
      <w:r>
        <w:rPr>
          <w:bCs/>
          <w:szCs w:val="28"/>
        </w:rPr>
        <w:t xml:space="preserve">                               </w:t>
      </w:r>
      <w:r>
        <w:rPr>
          <w:bCs/>
          <w:szCs w:val="28"/>
        </w:rPr>
        <w:t>Раздел «Социальная политика»</w:t>
      </w:r>
    </w:p>
    <w:p>
      <w:pPr>
        <w:pStyle w:val="3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Бюджетные ассигнования бюджета поселения по разделу «Социальная политика» составят в 2009 году – 64,6 тыс. рублей , в 2010 году – 69,6 тыс. рублей, в 2011 году – 0,0 тыс.рублей. Бюджетные ассигнования будут направлены на выплату муниципальной пенсии за выслугу лет лицам , замещавшим выборные муниципальные должности в муниципальном образовании «Семичанское сельское поселени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«Межбюджетные трансферт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бюджета поселения по разделу «Межбюджетные трансферты» составят в 2009 году – 1057,5 тыс. рублей, 2010 году – 579,5 тыс. рублей, 2011 году – 238,1 тыс. рублей. Предполагается увеличение бюджетных ассигнований по данному разделу по сравнению с утвержденными бюджетными ассигнованиями в 2009 году на 0,7 тыс. рублей и в 2010 году – на 1,1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изменения ассигнований на 2009-2010 годы по данному разделу описаны в приложениях 4, 5 к настоящей запис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 в 2011 году будут выделяться в виде </w:t>
      </w:r>
      <w:r>
        <w:rPr>
          <w:rStyle w:val="ConsNormal"/>
          <w:rFonts w:cs="Times New Roman" w:ascii="Times New Roman" w:hAnsi="Times New Roman"/>
          <w:sz w:val="28"/>
        </w:rPr>
        <w:t>межбюджетных трансфертов из бюджетов поселений бюджету муниципального района в соответствии с заключенными соглашен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jc w:val="right"/>
        <w:rPr/>
      </w:pPr>
      <w:r>
        <w:rPr/>
        <w:t>(в процентах к общему объему расходов по разделу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310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азде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«Иные межбюджетные трансферт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jc w:val="both"/>
        <w:rPr/>
      </w:pPr>
      <w:r>
        <w:rPr>
          <w:szCs w:val="28"/>
        </w:rPr>
        <w:t>Бюджетные ассигнования на исполнение указанных обязательств в 2011 году составят 238,1тыс. рублей. В их составе предусмотрены средства</w:t>
      </w:r>
      <w:r>
        <w:rPr/>
        <w:t xml:space="preserve"> на исполнение переданных полномочий в области:</w:t>
      </w:r>
    </w:p>
    <w:p>
      <w:pPr>
        <w:pStyle w:val="TextBody"/>
        <w:widowControl w:val="false"/>
        <w:jc w:val="both"/>
        <w:rPr/>
      </w:pPr>
      <w:r>
        <w:rPr/>
        <w:t xml:space="preserve">                </w:t>
      </w:r>
      <w:r>
        <w:rPr/>
        <w:t>- градостроительства в сумме 222,5 тыс. рублей;</w:t>
      </w:r>
    </w:p>
    <w:p>
      <w:pPr>
        <w:pStyle w:val="TextBody"/>
        <w:widowControl w:val="false"/>
        <w:jc w:val="both"/>
        <w:rPr/>
      </w:pPr>
      <w:r>
        <w:rPr/>
        <w:t xml:space="preserve">                </w:t>
      </w:r>
      <w:r>
        <w:rPr/>
        <w:t>- мобилизационной подготовки ГО и ЧС в сумме 15,6 тыс. рублей</w:t>
      </w:r>
    </w:p>
    <w:p>
      <w:pPr>
        <w:pStyle w:val="TextBody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ъемы межбюджетных трансфертов из бюджета поселения бюджету муниципального района отражены в приложении   6  к настоящей запис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                           Г.Г.Жигун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ConsNormal">
    <w:name w:val="ConsNormal Знак"/>
    <w:basedOn w:val="Style10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450"/>
      <w:jc w:val="both"/>
    </w:pPr>
    <w:rPr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1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color w:val="000000"/>
      <w:sz w:val="24"/>
      <w:szCs w:val="24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2:19:00Z</dcterms:created>
  <dc:creator>Пользователь</dc:creator>
  <dc:description/>
  <cp:keywords/>
  <dc:language>en-US</dc:language>
  <cp:lastModifiedBy>Владелец</cp:lastModifiedBy>
  <dcterms:modified xsi:type="dcterms:W3CDTF">2008-11-28T16:44:00Z</dcterms:modified>
  <cp:revision>5</cp:revision>
  <dc:subject/>
  <dc:title>Пояснительная записка</dc:title>
</cp:coreProperties>
</file>