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741"/>
        <w:gridCol w:w="324"/>
        <w:gridCol w:w="6488"/>
      </w:tblGrid>
      <w:tr>
        <w:trPr>
          <w:trHeight w:val="2521" w:hRule="atLeast"/>
        </w:trPr>
        <w:tc>
          <w:tcPr>
            <w:tcW w:w="1129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2665095" cy="2117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5095" cy="211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97"/>
                                  </w:tblGrid>
                                  <w:tr>
                                    <w:trPr>
                                      <w:trHeight w:val="3334" w:hRule="atLeast"/>
                                    </w:trPr>
                                    <w:tc>
                                      <w:tcPr>
                                        <w:tcW w:w="41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№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Решению  Собрания депутатов    Семичанского сель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от 29.11. 2008 г № 10                          «О бюджете  Семичан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на 2009 год и на плановый период 2010  и 2011 годов»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9.85pt;height:166.7pt;mso-wrap-distance-left:9pt;mso-wrap-distance-right:0pt;mso-wrap-distance-top:0pt;mso-wrap-distance-bottom:0pt;margin-top:0.05pt;mso-position-vertical-relative:page;margin-left:119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7"/>
                            </w:tblGrid>
                            <w:tr>
                              <w:trPr>
                                <w:trHeight w:val="3334" w:hRule="atLeast"/>
                              </w:trPr>
                              <w:tc>
                                <w:tcPr>
                                  <w:tcW w:w="41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Решению  Собрания депутатов    Семичанского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т 29.11. 2008 г № 10                          «О бюджете  Семича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 2009 год и на плановый период 2010  и 2011 годов»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7" w:hRule="atLeast"/>
          <w:cantSplit w:val="true"/>
        </w:trPr>
        <w:tc>
          <w:tcPr>
            <w:tcW w:w="11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Перечень главных администраторов доходов  бюджета сельского поселения – органов  местного самоуправления сельского поселения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 местного бюджета</w:t>
            </w:r>
          </w:p>
        </w:tc>
      </w:tr>
      <w:tr>
        <w:trPr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</w:t>
            </w:r>
          </w:p>
        </w:tc>
        <w:tc>
          <w:tcPr>
            <w:tcW w:w="6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емичанского сельского поселе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4020 01 1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4020 01 2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4020 01 3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 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7175 01 1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, осуществляющих перевозки опасных, тяжеловесных и(или) крупногабаритных грузов, зачисляемая в бюджеты поселений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7175 01 2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, осуществляющих перевозки опасных, тяжеловесных и(или) крупногабаритных грузов, зачисляемая в бюджеты поселени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7175 01 3000 1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, осуществляющих перевозки опасных, тяжеловесных и(или) крупногабаритных грузов, зачисляемая в бюджеты поселени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1 05025 10 0000 12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уплаты  налогов и иных обязательных платежей муниципальных унитарных предприятий, созданных поселениями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0 0000 12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10 0000 4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05 0000 44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2 10 0000 44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1 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1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3 10 0000 44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0 0000 43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6 10 0000 43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50 10 0000  14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озмещение сумм , израсходованных незаконно или не по целевому назначению , а также доходов , полученных от их использования ( в части бюджетов поселений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евыясненные поступления , зачисляемые в бюджеты поселени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5000 10 0000 00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 бюджетов поселений от возврата остатков субсидий и субвенций прошлых лет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9 05000 10 0000 15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Возврат остатков субсидий и субвенций из бюджетов поселени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Субвенции бюджетам поселений на осуществление первичного воинского учета на территориях на территориях, где отсутствуют военные комиссариаты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4"/>
              </w:rPr>
              <w:t>Средства, передаваемые бюджетам 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4"/>
              </w:rPr>
              <w:t>Прочие межбюджетные трансферты , передаваемые бюджетам поселени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2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униципальное Учреждение культуры «Семичанский сельский Дом Культуры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4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2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4"/>
              </w:rPr>
              <w:t>Прочие межбюджетные трансферты , передаваемые бюджетам поселени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3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Cs w:val="false"/>
                <w:sz w:val="24"/>
              </w:rPr>
              <w:t>Муниципальное Учреждение культуры «Семичанская сельская библиотека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3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4"/>
              </w:rPr>
              <w:t>Средства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3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b w:val="false"/>
                <w:bCs w:val="false"/>
                <w:sz w:val="24"/>
              </w:rPr>
              <w:t>Прочие межбюджетные трансферты , передаваемые бюджетам поселений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4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0 10 0000 14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Cs/>
        </w:rPr>
      </w:pPr>
      <w:r>
        <w:rPr>
          <w:bCs/>
        </w:rPr>
        <w:t>Глава Семичанского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Cs/>
        </w:rPr>
        <w:t xml:space="preserve"> </w:t>
      </w:r>
      <w:r>
        <w:rPr>
          <w:bCs/>
        </w:rPr>
        <w:t>сельского поселения                                                                         С.С.Гергиев</w:t>
      </w:r>
    </w:p>
    <w:sectPr>
      <w:footerReference w:type="default" r:id="rId2"/>
      <w:type w:val="nextPage"/>
      <w:pgSz w:w="11906" w:h="16838"/>
      <w:pgMar w:left="720" w:right="72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5:04:00Z</dcterms:created>
  <dc:creator>Unknown User</dc:creator>
  <dc:description/>
  <cp:keywords/>
  <dc:language>en-US</dc:language>
  <cp:lastModifiedBy>-</cp:lastModifiedBy>
  <cp:lastPrinted>2009-01-15T18:51:00Z</cp:lastPrinted>
  <dcterms:modified xsi:type="dcterms:W3CDTF">2009-01-15T15:52:00Z</dcterms:modified>
  <cp:revision>389</cp:revision>
  <dc:subject/>
  <dc:title>Федеральная налоговая служба</dc:title>
</cp:coreProperties>
</file>