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 Собрания депутатов         Семичанского сельского поселения</w:t>
            </w:r>
          </w:p>
          <w:p>
            <w:pPr>
              <w:pStyle w:val="TextBody"/>
              <w:rPr/>
            </w:pPr>
            <w:r>
              <w:rPr/>
              <w:t>от «29» ноября 2008 г. № 10 «О бюджете  Семичанского сельского поселения  на 2009 год и на плановый период 2010 и 2011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Нормативы отчислений неналоговых доходов в  бюджет сельского поселения</w:t>
      </w:r>
    </w:p>
    <w:p>
      <w:pPr>
        <w:pStyle w:val="Heading4"/>
        <w:rPr/>
      </w:pPr>
      <w:r>
        <w:rPr/>
        <w:t xml:space="preserve"> </w:t>
      </w:r>
      <w:r>
        <w:rPr/>
        <w:t>на 2009 год и на плановый период 2010-201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38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Ф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3050 10 0000 1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0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автономных учреждений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 муниципальных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реализации иного имущества, находящегося в собственности поселений 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 по указанному имущест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от распоряжения и реализации конфискованного и иного имущества, обращенного в доходы поселений  (в части реализации материальных запасов по указанному имуществу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штрафы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штрафы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>
          <w:trHeight w:val="6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 взысканий (штрафов) и иных сумм в возмещение ущерба , зачисляемые в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 бюджеты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цен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мичанского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ельского поселения                                     С.С.Гергиев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2:28:00Z</dcterms:created>
  <dc:creator>Темникова Людмила Николаевна</dc:creator>
  <dc:description/>
  <cp:keywords/>
  <dc:language>en-US</dc:language>
  <cp:lastModifiedBy>-</cp:lastModifiedBy>
  <cp:lastPrinted>2008-11-13T09:17:00Z</cp:lastPrinted>
  <dcterms:modified xsi:type="dcterms:W3CDTF">2009-01-15T15:50:00Z</dcterms:modified>
  <cp:revision>214</cp:revision>
  <dc:subject/>
  <dc:title/>
</cp:coreProperties>
</file>