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45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6600"/>
          <w:sz w:val="28"/>
          <w:szCs w:val="28"/>
          <w:highlight w:val="yellow"/>
        </w:rPr>
        <w:t>МБУК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«Ссб» ликвидировано по постановлению № 41 от 16.04.2012 г. Администрации Семичанского сельского поселения «О ликвидации Муниципального Бюджетного Учреждения Культуры «Семичанская сельская библиотека», имеется свидетельство о внесении записи в ЕГРЮЛ о регистрации ЮЛ в связи с его ликвидацией 61 № 007421578 от 25.07.2012 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аздел 3. Подраздел 3.2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униципальных учреждениях, в которых муниципальное образование «Семичанское сельское поселение» является учредителем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3.2.0.1300000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1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Культуры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мичанская сельская библиотека»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ОГРН 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1076108000495</w:t>
      </w:r>
      <w:r>
        <w:rPr>
          <w:rFonts w:cs="Times New Roman" w:ascii="Times New Roman" w:hAnsi="Times New Roman"/>
          <w:sz w:val="28"/>
          <w:szCs w:val="28"/>
        </w:rPr>
        <w:t>_________________.</w:t>
      </w:r>
    </w:p>
    <w:p>
      <w:pPr>
        <w:pStyle w:val="Style16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ата государственной регистрации    </w:t>
      </w:r>
      <w:r>
        <w:rPr>
          <w:rFonts w:cs="Times New Roman" w:ascii="Times New Roman" w:hAnsi="Times New Roman"/>
          <w:sz w:val="28"/>
          <w:szCs w:val="28"/>
          <w:u w:val="single"/>
        </w:rPr>
        <w:t>29 сентября 2007 г.</w:t>
        <w:tab/>
      </w:r>
    </w:p>
    <w:p>
      <w:pPr>
        <w:pStyle w:val="Style16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Полное наименование - Муниципальное Бюджетное Учреждение Культуры</w:t>
      </w:r>
    </w:p>
    <w:p>
      <w:pPr>
        <w:pStyle w:val="Style16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Семичанская сельская библиотека»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кращенное наименование – МБУК «Семичанский сельская библиотек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дрес (место нахождения) 347400, Ростовская область, Дубовский район, х. Семичный, ул. Ленина, 14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Ф.И.О. директора:  Клочкова Вера Андреевна, ИНН 61800536153, паспорт гражданина Российской Федерации 60 01 № 823377 выдан 22.10.2001 г. ОВД Дубовского района Ростовской области код подразделения 612-037,  дата рождения –  12.05.1949 г., место рождения х. Комиссаровский Дубовского района Ростовской обла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елефон/факс 8-86377-5-48-49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ИНН  6108007517. КПП 610801001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9.ОКОГУ 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. ОКПО ---. ОКВЭД основной – 92.51</w:t>
      </w:r>
      <w:r>
        <w:rPr>
          <w:rFonts w:cs="Times New Roman" w:ascii="Times New Roman" w:hAnsi="Times New Roman"/>
          <w:sz w:val="24"/>
          <w:szCs w:val="28"/>
        </w:rPr>
        <w:t xml:space="preserve"> (деятельность библиотек, архивов, учреждений клубного тип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ТО ---. ОПФ - учреждение. ОКФС ---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реднесписочная численность персонала:  2 человека на 01.01.2012  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Уставный фонд (тыс. рублей) _________</w:t>
      </w:r>
      <w:r>
        <w:rPr>
          <w:rFonts w:cs="Times New Roman" w:ascii="Times New Roman" w:hAnsi="Times New Roman"/>
          <w:sz w:val="28"/>
          <w:szCs w:val="28"/>
          <w:u w:val="single"/>
        </w:rPr>
        <w:t>---</w:t>
      </w:r>
      <w:r>
        <w:rPr>
          <w:rFonts w:cs="Times New Roman" w:ascii="Times New Roman" w:hAnsi="Times New Roman"/>
          <w:sz w:val="28"/>
          <w:szCs w:val="28"/>
        </w:rPr>
        <w:t>___________ на 01.01._______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Балансовая и остаточная стоимость основных средств (фондов) (тыс рублей) ________________  _______________________  на 01.01.2012 г.</w:t>
      </w:r>
    </w:p>
    <w:p>
      <w:pPr>
        <w:pStyle w:val="Style16"/>
        <w:tabs>
          <w:tab w:val="clear" w:pos="708"/>
          <w:tab w:val="left" w:pos="8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Дата утверждения Устава:  24.11.2011 г., № свидетельства 00741889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Дата заключения  трудового договора с руководителем – 18.09.2007 г. по постановлению  № 44 от 18.09.2007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Сведения о применении процедур банкротства  -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Реквизиты документа основания создания юридического лица -  </w:t>
      </w:r>
      <w:r>
        <w:rPr>
          <w:sz w:val="28"/>
        </w:rPr>
        <w:t>Постановление № 44  от 24.09.2007 г. «О создании Муниципального Учреждения Культуры «Семичанская сельская библиотека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Семичанского сельского поселения__________________       С.С. Гергиев</w:t>
      </w:r>
    </w:p>
    <w:p>
      <w:pPr>
        <w:pStyle w:val="Style16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пециалист по зем. и имущ. отношениям  ___________________     Е.М. Власенко</w:t>
      </w:r>
    </w:p>
    <w:p>
      <w:pPr>
        <w:pStyle w:val="Style16"/>
        <w:jc w:val="both"/>
        <w:rPr/>
      </w:pPr>
      <w:r>
        <w:rPr>
          <w:rFonts w:eastAsia="Consolas;Arial Narrow"/>
          <w:sz w:val="28"/>
          <w:szCs w:val="28"/>
        </w:rPr>
        <w:t xml:space="preserve"> </w:t>
      </w:r>
      <w:r>
        <w:rPr>
          <w:sz w:val="28"/>
          <w:szCs w:val="28"/>
        </w:rPr>
        <w:t>10.01.2012 г.</w:t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;Arial Narrow" w:hAnsi="Consolas;Arial Narrow" w:eastAsia="Calibri;Century Gothic" w:cs="Consolas;Arial Narrow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center"/>
    </w:pPr>
    <w:rPr>
      <w:rFonts w:ascii="Consolas;Arial Narrow" w:hAnsi="Consolas;Arial Narrow" w:eastAsia="Calibri;Century Gothic" w:cs="Consolas;Arial Narro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0:00Z</dcterms:created>
  <dc:creator>Admin</dc:creator>
  <dc:description/>
  <cp:keywords/>
  <dc:language>en-US</dc:language>
  <cp:lastModifiedBy>Власенко Елена</cp:lastModifiedBy>
  <cp:lastPrinted>2011-01-11T08:21:00Z</cp:lastPrinted>
  <dcterms:modified xsi:type="dcterms:W3CDTF">2012-09-21T05:57:00Z</dcterms:modified>
  <cp:revision>5</cp:revision>
  <dc:subject/>
  <dc:title>Форма № 16</dc:title>
</cp:coreProperties>
</file>