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здел 3. Подраздел 3.2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чреждениях, в которых муниципальное образование «Семичанское сельское поселение» является учредителе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2.0.1300000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 культуры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культурно-досугового и библиотечного обслуживания населения»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ОГРН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11126179000420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7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государственной регистрации    </w:t>
      </w:r>
      <w:r>
        <w:rPr>
          <w:rFonts w:cs="Times New Roman" w:ascii="Times New Roman" w:hAnsi="Times New Roman"/>
          <w:sz w:val="28"/>
          <w:szCs w:val="28"/>
          <w:u w:val="single"/>
        </w:rPr>
        <w:t>03 августа 2012 г.</w:t>
        <w:tab/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лное наименование - Муниципальное автономное учреждение культуры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Центр культурно-досугового и библиотечного обслуживания населения»</w:t>
      </w:r>
    </w:p>
    <w:p>
      <w:pPr>
        <w:pStyle w:val="Style17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кращенное наименование – МАУК «ЦКДБОН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рес (место нахождения) 347400, Ростовская область, Дубовский район, х. Семичный, ул. Ленина, 14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6.Реквизиты документы – основания создания юридического лица – </w:t>
      </w:r>
      <w:r>
        <w:rPr>
          <w:sz w:val="28"/>
        </w:rPr>
        <w:t>Постановление № 85 от 24.07.2012 г. «О создании Муниципального автономного учреждения культуры «</w:t>
      </w:r>
      <w:r>
        <w:rPr>
          <w:sz w:val="28"/>
          <w:szCs w:val="28"/>
        </w:rPr>
        <w:t>Центр культурно-досугового и библиотечного обслуживания населения</w:t>
      </w:r>
      <w:r>
        <w:rPr>
          <w:sz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.И.О. директора:  Костромин Роман Валерьевич, ИНН 616270634724, паспорт гражданина Российской Федерации 60 10 № 927624 выдан 10.02.2011 г. Отделом УФМС России по Ростовской области в Железнодорожном р-не города Ростова-на-Дону, код подразделения 610-010,  дата рождения – 24.02.1990 г., место рождения гор. Ростов-на-До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лефон/факс 8-86377-5-48-49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ИНН  6108008126. КПП 610801001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КПО  38428385. ОКВЭД основной – 92.31.21</w:t>
      </w:r>
      <w:r>
        <w:rPr>
          <w:rFonts w:cs="Times New Roman" w:ascii="Times New Roman" w:hAnsi="Times New Roman"/>
          <w:sz w:val="24"/>
          <w:szCs w:val="28"/>
        </w:rPr>
        <w:t xml:space="preserve"> (деятельность по организации и постановке театральных и оперных представлений концертов)</w:t>
      </w:r>
      <w:r>
        <w:rPr>
          <w:rFonts w:cs="Times New Roman" w:ascii="Times New Roman" w:hAnsi="Times New Roman"/>
          <w:sz w:val="28"/>
          <w:szCs w:val="28"/>
        </w:rPr>
        <w:t>, дополнительные – 92.34.2, 92.32, 92.3, 92.33, 92.51, 92.13, 92.20, 92.31.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ТО 60213871000. ОПФ - учреждение. ОКФС ---.ОКТМО 60613471  ОКОГУ 4210007.ОКФС 14. ОКОПФ 7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реднесписочная численность персонала:  4 человека на 01.08.2012 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Балансовая и остаточная стоимость основных средств (фондов) (тыс рублей) ________________  __________________________         на 01.08.2012 г.</w:t>
      </w:r>
    </w:p>
    <w:p>
      <w:pPr>
        <w:pStyle w:val="Style17"/>
        <w:tabs>
          <w:tab w:val="clear" w:pos="708"/>
          <w:tab w:val="left" w:pos="8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Дата утверждения Устава:  24.07.2012 г., номер свидетельства 1126179000420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ата заключения  трудового договора с руководителем – 24.07.2012 г. по распоряжению № 22-к от 24.07.2012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ведения о применении процедур банкротства  - 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       С.С. Гергиев</w:t>
      </w:r>
    </w:p>
    <w:p>
      <w:pPr>
        <w:pStyle w:val="Style17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. и имущ. отношениям  ___________________     Е.М. Власенко</w:t>
      </w:r>
    </w:p>
    <w:p>
      <w:pPr>
        <w:pStyle w:val="Style17"/>
        <w:jc w:val="both"/>
        <w:rPr/>
      </w:pPr>
      <w:r>
        <w:rPr>
          <w:rFonts w:eastAsia="Consolas;Arial Narrow"/>
          <w:sz w:val="28"/>
          <w:szCs w:val="28"/>
        </w:rPr>
        <w:t xml:space="preserve"> </w:t>
      </w:r>
      <w:r>
        <w:rPr>
          <w:sz w:val="28"/>
          <w:szCs w:val="28"/>
        </w:rPr>
        <w:t>20.09.2012 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character" w:styleId="Style16">
    <w:name w:val="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52:00Z</dcterms:created>
  <dc:creator>Admin</dc:creator>
  <dc:description/>
  <cp:keywords/>
  <dc:language>en-US</dc:language>
  <cp:lastModifiedBy>Власенко Елена</cp:lastModifiedBy>
  <cp:lastPrinted>2012-09-21T14:39:00Z</cp:lastPrinted>
  <dcterms:modified xsi:type="dcterms:W3CDTF">2012-09-21T10:39:00Z</dcterms:modified>
  <cp:revision>4</cp:revision>
  <dc:subject/>
  <dc:title>Форма № 16</dc:title>
</cp:coreProperties>
</file>