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ЕМИЧАСНКОГО СЕЛЬСКОГО ПОСЕЛЕ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БОВСКИЙ РАЙОН РОСТОВСКАЯ ОБЛАСТЬ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 № 5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4 июля 2012 г.                                                                         х. Семичны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«О проведении открытого аукциона на прав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ключения договора аренды нежилого здания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ходящегося в муниципальной собственности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6.07.2006 г. № 135-ФЗ «О защите конкуренции», Гражданским Кодексом РФ, Федеральным Законом «О концессионных соглашениях» № 115-ФЗ от 21.07.2005 г., Федеральным Законом от 21.12.2001 г. № 178-ФЗ «О приватизации государственного и муниципального имущества», Федеральным Законом от 29.07.1998 г. № 135-ФЗ «Об оценочной деятельности в Российской Федерации»  и постановлением Администрации Семичанского сельского поселения  № 92 от 06.07.2010 год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муниципального имущества Семичанского сельского поселения», в связи с окончанием срока действия договора аренды здания с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омиссии по проведению конкурсов или аукционов на право заключения договоров аренды, договоров безвозмездного пользования, договоров оперативного управления имуществом, иных договоров, предусматривающих переход прав владения и (или) пользования в отношении муниципального имущества Семичанского сельского поселения разработать конкурсную документацию и провести открытый аукцион на право заключения договора аренды имущества, находящегося в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Назначить  цену договора по лоту № 1 – 106 584,00 (сто шесть тысяч пятьсот восемьдесят четыре) рубля, сложившуюся из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мости согласно отчету об оценки рыночной стоимости – 103 584,00 руб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сходов на оценку рыночной стоимости – 3 000,0 рублей; </w:t>
      </w:r>
    </w:p>
    <w:p>
      <w:pPr>
        <w:pStyle w:val="Normal"/>
        <w:tabs>
          <w:tab w:val="clear" w:pos="708"/>
          <w:tab w:val="left" w:pos="18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С.С. Гергиев</w:t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rFonts w:ascii="Georgia" w:hAnsi="Georgia" w:cs="Georgia"/>
      <w:color w:val="272221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59FF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7:00Z</dcterms:created>
  <dc:creator>Admin</dc:creator>
  <dc:description/>
  <cp:keywords/>
  <dc:language>en-US</dc:language>
  <cp:lastModifiedBy>Власенко Елена</cp:lastModifiedBy>
  <cp:lastPrinted>2012-07-26T17:04:00Z</cp:lastPrinted>
  <dcterms:modified xsi:type="dcterms:W3CDTF">2012-07-26T13:04:00Z</dcterms:modified>
  <cp:revision>3</cp:revision>
  <dc:subject/>
  <dc:title>ПРАВИТЕЛЬСТВО РОССИЙСКОЙ ФЕДЕРАЦИИ</dc:title>
</cp:coreProperties>
</file>