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роекту решения  «О бюджете Семича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Дубовского района на 2024 год и на плановый период 2025 и 2026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ем поступлений субвенций  из областного бюджета в доход бюджета Семичан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бовского района в 2024 году и плановом периоде 2025 и 2026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628"/>
        <w:gridCol w:w="1843"/>
        <w:gridCol w:w="1843"/>
        <w:gridCol w:w="1842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rPr/>
            </w:pPr>
            <w:r>
              <w:rPr>
                <w:color w:val="000000"/>
                <w:sz w:val="28"/>
                <w:szCs w:val="28"/>
              </w:rPr>
              <w:t>2025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3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,2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2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мичанского сельского поселения                                                                                       О.В. Гр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14" w:right="23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finansist</cp:lastModifiedBy>
  <cp:lastPrinted>2010-12-09T20:04:00Z</cp:lastPrinted>
  <dcterms:modified xsi:type="dcterms:W3CDTF">2023-10-19T08:32:00Z</dcterms:modified>
  <cp:revision>222</cp:revision>
  <dc:subject/>
  <dc:title/>
</cp:coreProperties>
</file>