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проекту реш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2 год и на плановый период 2023 и 2024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2 год и на плановый период 2023 и 2024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2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5,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Администрации Семичанского сельского поселения                                                       О.В. Грачё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finansist</cp:lastModifiedBy>
  <cp:lastPrinted>2020-03-27T11:25:00Z</cp:lastPrinted>
  <dcterms:modified xsi:type="dcterms:W3CDTF">2021-10-27T08:53:00Z</dcterms:modified>
  <cp:revision>73</cp:revision>
  <dc:subject/>
  <dc:title/>
</cp:coreProperties>
</file>