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ЧА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емичан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0.2010года № 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ередаче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бовский  район» в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4 стати 15 Федерального закона от 6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3 года № 131 – ФЗ «Об общих принципах организации местного самоуправления в Российской Федерации»  Собрание депутатов  Семичанского сельского поселения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Пункт 3 изложить в новой редакци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 Для осуществления администрацией Дубовского района переданных полномочий  предусмотреть в бюджете Семичанского сельского поселения на 2011 год  иные межбюджетные трансферты на организацию исполнительно-распорядительных функций в сумме 43,7 тыс.рублей,  на реализацию переданных полномочий 1102,4тыс.рублей .                         (Смета прилагается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чанского сельского поселения                                    С.С.Гергие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__________С.С.Гергие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мича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 2011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</w:t>
      </w:r>
      <w:r>
        <w:rPr>
          <w:b/>
          <w:sz w:val="28"/>
          <w:szCs w:val="28"/>
          <w:lang w:eastAsia="ar-SA"/>
        </w:rPr>
        <w:t>СМЕТА РАСХОД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финансирование передаваемых полномочий Семичанского сельского поселения муниципальному образованию «Дубовский район» по вопросам местного значения в области  градостроительства на 2011 год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75"/>
        <w:gridCol w:w="1449"/>
        <w:gridCol w:w="1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  <w:t>На организацию исполнительно-распорядительных  функций – все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нежное содержание муниципального служащего на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исления на ФОТ , 34,2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риальные затраты на содержание муниципального служащ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  <w:t>На реализацию переданных полномочий всего: в т.ч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генерального плана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авил землепользования и застройки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4,6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мичанского сельского поселения                    С.С.Гергие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01:00Z</dcterms:created>
  <dc:creator>-</dc:creator>
  <dc:description/>
  <dc:language>en-US</dc:language>
  <cp:lastModifiedBy>1</cp:lastModifiedBy>
  <cp:lastPrinted>2011-12-21T12:18:00Z</cp:lastPrinted>
  <dcterms:modified xsi:type="dcterms:W3CDTF">2012-01-17T06:22:00Z</dcterms:modified>
  <cp:revision>31</cp:revision>
  <dc:subject/>
  <dc:title/>
</cp:coreProperties>
</file>