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237"/>
        <w:gridCol w:w="6267"/>
      </w:tblGrid>
      <w:tr>
        <w:trPr>
          <w:trHeight w:val="2157" w:hRule="atLeast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652" w:type="dxa"/>
              <w:jc w:val="left"/>
              <w:tblInd w:w="2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2455"/>
            </w:tblGrid>
            <w:tr>
              <w:trPr>
                <w:trHeight w:val="2272" w:hRule="atLeast"/>
              </w:trPr>
              <w:tc>
                <w:tcPr>
                  <w:tcW w:w="36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проекту решения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О бюджете  Семичанского сельского  поселения Дубовского района на 2014 год и на плановый период 2015 и 2016 годов»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/>
              <w:t>Перечень главных администраторов доходов бюджета Семичанского сельского поселения Дубовского района   – органов   самоуправления Дубовского район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72"/>
        <w:gridCol w:w="5627"/>
      </w:tblGrid>
      <w:tr>
        <w:trPr/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убовского района Ростовской области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Доходы от продажи земельных участков.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мичанского сельского поселения       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02:00Z</dcterms:created>
  <dc:creator>Владелец</dc:creator>
  <dc:description/>
  <dc:language>en-US</dc:language>
  <cp:lastModifiedBy>USER</cp:lastModifiedBy>
  <cp:lastPrinted>2009-01-15T18:52:00Z</cp:lastPrinted>
  <dcterms:modified xsi:type="dcterms:W3CDTF">2014-01-15T07:54:00Z</dcterms:modified>
  <cp:revision>45</cp:revision>
  <dc:subject/>
  <dc:title/>
</cp:coreProperties>
</file>