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проекту реш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4 год и на плановый период 2015 и 2016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проекту ре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4 год и на плановый период 2015 и 2016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9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1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еральное казначейство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Налогового кодекса Российской Федерации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176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7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91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7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2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dc:language>en-US</dc:language>
  <cp:lastModifiedBy>USER</cp:lastModifiedBy>
  <cp:lastPrinted>2009-01-15T18:53:00Z</cp:lastPrinted>
  <dcterms:modified xsi:type="dcterms:W3CDTF">2014-01-15T07:54:00Z</dcterms:modified>
  <cp:revision>49</cp:revision>
  <dc:subject/>
  <dc:title/>
</cp:coreProperties>
</file>