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проекту реш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4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плановый период 2015 и 2016 годов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634"/>
        <w:gridCol w:w="2410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88"/>
        <w:gridCol w:w="1239"/>
        <w:gridCol w:w="1126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4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1011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8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dc:language>en-US</dc:language>
  <cp:lastModifiedBy>USER</cp:lastModifiedBy>
  <cp:lastPrinted>2012-12-19T16:23:00Z</cp:lastPrinted>
  <dcterms:modified xsi:type="dcterms:W3CDTF">2014-01-15T07:51:00Z</dcterms:modified>
  <cp:revision>27</cp:revision>
  <dc:subject/>
  <dc:title/>
</cp:coreProperties>
</file>