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21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 проекту решения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Дубовского района  на 2014 год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и на плановый период 2015 и 2016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муниципального района из бюджета Семичанского сельского поселения Дубовского района в 2015-2016 годах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8"/>
        <w:gridCol w:w="1722"/>
        <w:gridCol w:w="13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dc:language>en-US</dc:language>
  <cp:lastModifiedBy>USER</cp:lastModifiedBy>
  <dcterms:modified xsi:type="dcterms:W3CDTF">2014-01-15T08:02:00Z</dcterms:modified>
  <cp:revision>24</cp:revision>
  <dc:subject/>
  <dc:title/>
</cp:coreProperties>
</file>