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/>
      </w:pPr>
      <w:r>
        <w:rPr>
          <w:sz w:val="28"/>
          <w:szCs w:val="28"/>
        </w:rPr>
        <w:t>по обсуждению проекта решения «О бюджете Семичанского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Дубовского района на 2015 год 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октября 2014 года                                                                                   х.Семич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ова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Семича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.И.Крикун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сутствовало 14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ЛИ: председателя Собрания депутатов  Семичанского сельского поселения Крикунова Р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гунова Г.Г. - начальник сектора экономики и финансов администрации Семичанского сельского поселения – прокомментировала проект бюджета сельского поселения на 2015 год и плановый период 2016 и 2017 годов.</w:t>
      </w:r>
    </w:p>
    <w:p>
      <w:pPr>
        <w:pStyle w:val="Normal"/>
        <w:rPr/>
      </w:pPr>
      <w:r>
        <w:rPr>
          <w:sz w:val="28"/>
          <w:szCs w:val="28"/>
        </w:rPr>
        <w:t>Столбунова А.С.- депутат Собрания депутатов Семичанского сельского поселения предложила одобрить проект бюджета на 2015 год и плановый период 2016 и 2017 годов.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или:  </w:t>
      </w:r>
      <w:r>
        <w:rPr>
          <w:sz w:val="28"/>
          <w:szCs w:val="28"/>
        </w:rPr>
        <w:t>проект бюджета на 2015 год и плановый период 2016 и 2017 годов направить на утверждение  в Собрание депутатов Семичанского сельского поселения.</w:t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Р.И. Крик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709" w:right="851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М.А. Мол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  <w:t>ЗАКЛЮЧЕНИЕ О РЕЗУЛЬТАТАХ ПУБЛИЧНЫХ СЛУШАНИЙ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Публичные слушания назначены постановлением Администрации Семичанского сельского поселения от 23.10.2014г. N153  «О проведении публичных слушаний по обсуждению проекта бюджета Семичанского сельского поселения Дубовского района на 2015 год и на плановый период 2016 и 2017 годов».</w:t>
      </w:r>
    </w:p>
    <w:p>
      <w:pPr>
        <w:pStyle w:val="Normal"/>
        <w:rPr/>
      </w:pPr>
      <w:r>
        <w:rPr>
          <w:sz w:val="28"/>
        </w:rPr>
        <w:t>Тема публичных слушаний:</w:t>
      </w:r>
      <w:r>
        <w:rPr>
          <w:sz w:val="28"/>
          <w:szCs w:val="28"/>
        </w:rPr>
        <w:t xml:space="preserve"> обсуждение проекта решения «О бюджете Семичанского сельского поселения Дубовского района на 2015 год и плановый период 2016 и 2017 годов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Дата проведения публичных слушаний "31" октября 2014 г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47"/>
        <w:gridCol w:w="3260"/>
        <w:gridCol w:w="2977"/>
        <w:gridCol w:w="3827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N </w:t>
              <w:br/>
              <w:t>п/п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просы, вынесенные </w:t>
              <w:br/>
              <w:t xml:space="preserve">на обсуждение 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Предложения и дата</w:t>
              <w:br/>
              <w:t xml:space="preserve">их внесения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Предложение внесено</w:t>
              <w:br/>
              <w:t xml:space="preserve">(поддержано)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Итоги    </w:t>
              <w:br/>
              <w:t>рассмотрения</w:t>
              <w:br/>
              <w:t xml:space="preserve">вопрос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 решения «О бюджете Семичанского сельского поселения Дубовского района на 2015 год и на плановый период 2016 и 2017 годов»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Предложений о внесении дополнений и изменений не поступил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Предложений о внесении дополнений и изменений не поступи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решения «О бюджете Семичанского сельского поселения Дубовского района на 2015 год и на плановый период 2016 и 2017 годов»  направить на утверждение Собрания депутатов Семичанского сельского посел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</w:rPr>
        <w:t>Глава Семичан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__________________     Р.И.Крикун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публичных слушаний              __________________      М.А. Молоков</w:t>
      </w:r>
    </w:p>
    <w:p>
      <w:pPr>
        <w:sectPr>
          <w:type w:val="nextPage"/>
          <w:pgSz w:orient="landscape" w:w="16838" w:h="11906"/>
          <w:pgMar w:left="425" w:right="709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подпись)</w:t>
      </w:r>
    </w:p>
    <w:p>
      <w:pPr>
        <w:pStyle w:val="Normal"/>
        <w:tabs>
          <w:tab w:val="clear" w:pos="708"/>
          <w:tab w:val="left" w:pos="1920" w:leader="none"/>
        </w:tabs>
        <w:ind w:left="7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23:00Z</dcterms:created>
  <dc:creator>1</dc:creator>
  <dc:description/>
  <cp:keywords/>
  <dc:language>en-US</dc:language>
  <cp:lastModifiedBy>1</cp:lastModifiedBy>
  <cp:lastPrinted>2013-03-12T09:25:00Z</cp:lastPrinted>
  <dcterms:modified xsi:type="dcterms:W3CDTF">2014-11-09T11:13:00Z</dcterms:modified>
  <cp:revision>47</cp:revision>
  <dc:subject/>
  <dc:title/>
</cp:coreProperties>
</file>