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9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28"/>
        <w:gridCol w:w="3080"/>
        <w:gridCol w:w="5361"/>
        <w:gridCol w:w="27"/>
        <w:gridCol w:w="10935"/>
      </w:tblGrid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451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239"/>
              <w:gridCol w:w="5528"/>
              <w:gridCol w:w="1042"/>
              <w:gridCol w:w="376"/>
              <w:gridCol w:w="1236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4</w:t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4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5 и 2016 годов»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18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215" w:type="dxa"/>
                  <w:gridSpan w:val="5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плановый период 2015 и 2016 годов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21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4год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15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29,9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01,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5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4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  <w:tc>
                <w:tcPr>
                  <w:tcW w:w="12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60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3-11-08T13:34:00Z</dcterms:modified>
  <cp:revision>19</cp:revision>
  <dc:subject/>
  <dc:title/>
</cp:coreProperties>
</file>