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4 год и на плановый период 2015 и 2016 годов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110.4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4 год и на плановый период 2015 и 2016 годов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Cs w:val="false"/>
              </w:rPr>
              <w:t>Департамент 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99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10 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1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деральное казначейство 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ежрайонная инспекция Федеральной налоговой службы  №9 по Ростовской области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Налогового кодекса Российской Федерации</w:t>
            </w:r>
          </w:p>
        </w:tc>
      </w:tr>
      <w:tr>
        <w:trPr>
          <w:trHeight w:val="54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>
          <w:trHeight w:val="176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7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>
          <w:trHeight w:val="101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74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i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2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Р.И. Крику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1</cp:lastModifiedBy>
  <cp:lastPrinted>2009-01-15T18:53:00Z</cp:lastPrinted>
  <dcterms:modified xsi:type="dcterms:W3CDTF">2013-11-10T07:47:00Z</dcterms:modified>
  <cp:revision>46</cp:revision>
  <dc:subject/>
  <dc:title/>
</cp:coreProperties>
</file>