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БО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МИЧАН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от 11.04.2016 г.                                                                                       № 68       </w:t>
      </w:r>
    </w:p>
    <w:p>
      <w:pPr>
        <w:pStyle w:val="Normal"/>
        <w:jc w:val="center"/>
        <w:rPr/>
      </w:pPr>
      <w:r>
        <w:rPr/>
        <w:t>х. Семич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/>
      </w:pPr>
      <w:r>
        <w:rPr/>
        <w:t>от 30.12.2015г.  № 233 «Об утверждении штатного</w:t>
      </w:r>
    </w:p>
    <w:p>
      <w:pPr>
        <w:pStyle w:val="Normal"/>
        <w:jc w:val="center"/>
        <w:rPr/>
      </w:pPr>
      <w:r>
        <w:rPr/>
        <w:t>расписания Администрации Семичанского сельского</w:t>
      </w:r>
    </w:p>
    <w:p>
      <w:pPr>
        <w:pStyle w:val="Normal"/>
        <w:jc w:val="center"/>
        <w:rPr/>
      </w:pPr>
      <w:r>
        <w:rPr/>
        <w:t>поселения на 2016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о ст.29 Устава муниципального образования «Семичанское сельское поселение», на основании решений Собрания депутатов Семичанского сельского поселения от 15.12.2009 года  № 49 «Об утверждении структуры Администрации Семичанского сельского поселения», от 29.11.2008 года № 11 «Об оплате труда работников,  осуществляющих техническое обеспечение деятельности органов местного самоуправления Семичанского сельского поселения, и обслуживающего персонала органов местного самоуправления Семичанского сельского поселения», Администрация Семича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Внести изменения в постановление от 30.12.2015г. № 233 «Об утверждении штатного расписания Администрации Семичанского сельского поселения на 2016 год» , изложив приложение №2 согласно приложения к данному постановл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2. Постановление применяется к правоотношениям, возникшим с 11.04.2016 года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Контроль за выполнением постановления 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Семичанского сельского поселения                        Р.И.Крику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'</w:t>
      </w:r>
      <w:r>
        <w:rPr/>
        <w:t xml:space="preserve"> </w:t>
      </w:r>
      <w:r>
        <w:rPr>
          <w:sz w:val="18"/>
          <w:szCs w:val="18"/>
        </w:rPr>
        <w:t>5-44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lang w:val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14:00Z</dcterms:created>
  <dc:creator>Владелец</dc:creator>
  <dc:description/>
  <cp:keywords/>
  <dc:language>en-US</dc:language>
  <cp:lastModifiedBy>1</cp:lastModifiedBy>
  <cp:lastPrinted>2016-04-13T11:24:00Z</cp:lastPrinted>
  <dcterms:modified xsi:type="dcterms:W3CDTF">2016-04-13T08:25:00Z</dcterms:modified>
  <cp:revision>32</cp:revision>
  <dc:subject/>
  <dc:title/>
</cp:coreProperties>
</file>