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 № 1.1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едоставляемых для осуществления процедуры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нкционирования оплаты денежных обязательств 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лучателей бюджетных средств</w:t>
      </w:r>
    </w:p>
    <w:p>
      <w:pPr>
        <w:pStyle w:val="Normal"/>
        <w:bidi w:val="0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(уточненная справка) о выплате заработной платы 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оговорам гражданско-правового характера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 месяц 201_ года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заявке № ____ от _____________   201_ г.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559"/>
        <w:gridCol w:w="2521"/>
      </w:tblGrid>
      <w:tr>
        <w:trPr>
          <w:trHeight w:val="6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180"/>
                <w:tab w:val="clear" w:pos="6732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(руб.) КБК</w:t>
            </w:r>
          </w:p>
        </w:tc>
      </w:tr>
      <w:tr>
        <w:trPr>
          <w:trHeight w:val="3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за I половину текущего месяца (аванс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72" w:right="0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счетные выплаты (в разрезе наименований выплат)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а заработная плата за предыдущий месяц всего, в том числе: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2</w:t>
            </w:r>
          </w:p>
        </w:tc>
        <w:tc>
          <w:tcPr>
            <w:tcW w:w="6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ено за предыдущий месяц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финансированию за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вину предыдущего месяц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ено за текущий месяц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финансированию за текущий месяц</w:t>
              <w:tab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оплату труда всего, в том числе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Р на выплату страховой части трудовой пенс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ФОМС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ФС по временной нетрудоспособности и в связи с материнство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СС от несчастных случаев на производстве и профзаболеван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____________        ___________________________   </w:t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расшифровка подписи)</w:t>
      </w:r>
    </w:p>
    <w:sectPr>
      <w:type w:val="nextPage"/>
      <w:pgSz w:w="11906" w:h="16838"/>
      <w:pgMar w:left="1134" w:right="567" w:gutter="0" w:header="0" w:top="680" w:footer="0" w:bottom="41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80" w:leader="none"/>
        <w:tab w:val="right" w:pos="6732" w:leader="none"/>
      </w:tabs>
      <w:spacing w:lineRule="exact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ind w:left="720" w:hanging="11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firstLine="72"/>
      <w:outlineLvl w:val="5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DefaultParagraphFont"/>
    <w:qFormat/>
    <w:rPr>
      <w:b/>
      <w:bCs/>
      <w:sz w:val="24"/>
      <w:szCs w:val="24"/>
      <w:lang w:val="en-US"/>
    </w:rPr>
  </w:style>
  <w:style w:type="character" w:styleId="Style8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44</Words>
  <Characters>1306</Characters>
  <CharactersWithSpaces>1164</CharactersWithSpaces>
  <Company>Финансовый отдел Дубов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6:00Z</dcterms:created>
  <dc:creator>Щербина</dc:creator>
  <dc:description/>
  <dc:language>en-US</dc:language>
  <cp:lastModifiedBy/>
  <cp:lastPrinted>2015-04-29T15:32:00Z</cp:lastPrinted>
  <dcterms:modified xsi:type="dcterms:W3CDTF">2015-06-09T09:31:00Z</dcterms:modified>
  <cp:revision>21</cp:revision>
  <dc:subject/>
  <dc:title>Приложение 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