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анкционирования оплат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х обязательст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го распорядителя, получателей средст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, главного администратор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в финанс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ефицита местного бюджет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Семича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5.2015 № 4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в сектор экономики и финансов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ича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процедуры санкционирования оплаты денежных обязательств  получа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лавный распорядитель  средств бюджета Семичанского сельского поселения (далее – местный бюджет) направляет в сектор экономики и финансов  Администрации Семичанского сельского поселения (далее - сектор) за 5 рабочих дней до момента предоставления заявок на доведение предельных объемов оплаты денежных обязательств, а в случае внесения изменений в действующие документы (принятия новых документов) - не позднее 3-х рабочих дней после внесения изменений (принятия)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рмативные правовые акты, регулирующие вопросы предоставления средств федерального, областного бюджетов и бюджета сельского посе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рмативные правовые акты, регулирующие вопросы расходования средств местного бюдже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шения о порядке и условиях предоставления целевых межбюджетных трансфертов из федерального, областного бюджета и бюджета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шение о порядке и условиях предоставления муниципальному автономному учреждению Семичанского сельского поселения субсидии на финансовое обеспечение выполнения муниципального за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я о порядке и условиях предоставления субсидий на иные цели, капитальные в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-правовой акт главного распорядителя средств местного бюджета о сроках выплаты заработной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я о назначении лиц, уполномоченных на подписание финансовы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учатели средств местного бюджета для подтверждения возникновения денежного обязательства по расходам направляют в сектор следующие документы - основа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одтверждения оплаты денежных обязательств, связанных с оплатой труда работников организации и выплатой государственных гарантий муниципальным служащим Семичанского сельского поселения (КОСГУ 211,212,213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выплате заработной платы и предоставлении государственных гарантий муниципальным служащим Семичанского сельского поселения по форме согласно приложениям № 1 и № 1.1 к настоящему перечню соответствен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главы Администрации Семичанского сельского поселения о выплате премии за выполнение особо важных и сложных заданий, единовременного поощ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59"/>
      <w:bookmarkEnd w:id="0"/>
      <w:r>
        <w:rPr>
          <w:rFonts w:cs="Times New Roman" w:ascii="Times New Roman" w:hAnsi="Times New Roman"/>
          <w:sz w:val="28"/>
          <w:szCs w:val="28"/>
        </w:rPr>
        <w:t>2.2. Для подтверждения оплаты денежных обязательств, связанных с выплатой депонированных сум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59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онированных су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ля подтверждения оплаты денежных обязательств, связанных с оплатой расходов по служебным командировкам (КОСГУ 212,222,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При выдаче средств под отчет -</w:t>
      </w:r>
      <w:r>
        <w:rPr/>
        <w:t xml:space="preserve"> </w:t>
      </w:r>
      <w:hyperlink w:anchor="Par15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андировочных расходов по форме согласно приложению № 2 к настоящему перечню, распорядительный документ руководителя получателя бюджетных средств о командировании работников, а при  возмещении ранее произведенных расходов, кроме того авансовый от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363"/>
      <w:bookmarkStart w:id="2" w:name="Par278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4. Для подтверждения оплаты денежных обязательств, связанных с оплатой услуг лиц, привлекаемых согласно законодательству для выполнения работ, оказания услуг по договорам гражданско-правового характера, для выполнения отдельных полномочий (КОСГУ 222,225,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выполнение работ, оказание услуг по договорам гражданско-правов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 выполненных работ, оказанных услуг по договорам гражданско-правов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 выплате заработной платы по форме согласно приложению № 1.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ля подтверждения оплаты денежных обязательств, возникающих при приобретении товаров, оплате работ и услуг представляются документы, состав которых зависит от экономического содержания операций сектора государственного управле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385"/>
      <w:bookmarkEnd w:id="3"/>
      <w:r>
        <w:rPr>
          <w:rFonts w:cs="Times New Roman" w:ascii="Times New Roman" w:hAnsi="Times New Roman"/>
          <w:sz w:val="28"/>
          <w:szCs w:val="28"/>
        </w:rPr>
        <w:t>2.5.1. При оплате услуг связи (КОСГУ 221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, акт оказанных услуг,  квитанция, товарная накладная при приобретении знаков почтовой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оказание услуг телефонной связи должен содержать сведения о тарифе на услуги связи, количестве номеров и типе используемых оконечных абонентских устройств, адресах устан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400"/>
      <w:bookmarkEnd w:id="4"/>
      <w:r>
        <w:rPr>
          <w:rFonts w:cs="Times New Roman" w:ascii="Times New Roman" w:hAnsi="Times New Roman"/>
          <w:sz w:val="28"/>
          <w:szCs w:val="28"/>
        </w:rPr>
        <w:t>2.5.2. При  оплате транспортных услуг (КОСГУ 222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 или акт выполненных работ (оказанных услуг) сторонними организациями с приложением расчетов стоимости автотранспорт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казания транспортных услуг индивидуальным предпринимателем дополнительно представляются копии свидетельства о регистрации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При оплате коммунальных услуг  (КОСГУ 223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 на оплату за оказанные коммунальные услуги (при наличии), акт выполненных работ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иложением расчета стоимост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4. При оплате арендной платы в соответствии с заключенным договором аренды (субаренды) имущества в целях оказания муниципальных услуг (КОСГУ 224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аренды помещений, счет, счет-фактура на оплату за оказанные услуги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тверждения оплаты денежных обязательств, возникающих при    оплате расходов, связанных с затратами на эксплуатационные, коммунальные, охранные услуги и услуги связи по помещениям арендуемым либо переданным в безвозмездное польз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450"/>
      <w:bookmarkEnd w:id="5"/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(договор) безвозмездного пользования муниципальным имуществом, содержащий условия оплаты коммунальных услуг; расчет арендодателя на оплату за оказанные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ля подтверждения оплаты денежных обязательств, связанных с оплатой работ (услуг) по содержанию имущества (КОСГУ 225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ри оплате работ (услуг) по текущему ремонту и содержанию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, сводного сметного расчета стоимости работ, кальку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факт оказания услуг (справка о стоимости выполненных работ (услуг) и  (или) заказ-наряд и (или)  квитанция и (или) акт выполненных работ (услуг)) (при окончательной оплате работ (этапов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работ по текущему ремонту имущества индивидуальным предпринимателем дополнительно представляется копия свидетельства о регистрации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 оплате работ (услуг) по текущему ремонту и содержанию объектов дорожного хозяй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, сводного сметного расчета стоимости работ, кальку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тоимости выполненных работ и затрат (форма № КС-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463"/>
      <w:bookmarkEnd w:id="6"/>
      <w:r>
        <w:rPr>
          <w:rFonts w:cs="Times New Roman" w:ascii="Times New Roman" w:hAnsi="Times New Roman"/>
          <w:sz w:val="28"/>
          <w:szCs w:val="28"/>
        </w:rPr>
        <w:t>2.6.3. При оплате работ по капитальному ремонту и (или) реставрации зданий и сооружений:</w:t>
      </w:r>
    </w:p>
    <w:p>
      <w:pPr>
        <w:pStyle w:val="ConsPlusNormal"/>
        <w:ind w:firstLine="540"/>
        <w:jc w:val="both"/>
        <w:rPr/>
      </w:pPr>
      <w:r>
        <w:rPr/>
        <w:t>положительное заключение государственной (негосударственной) экспертизы проектной документации, выданное организацией государственной (негосударственной)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 на проведение работ, сводного сметного расчета стоимости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 стоимости выполненных работ и затра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№ КС-3</w:t>
        </w:r>
      </w:hyperlink>
      <w:r>
        <w:rPr/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состоянию на 1 января года, в котором осуществляется санкционирование, подтверждающая финансирование, произведенное с начала выполнения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Для подтверждения оплаты денежных обязательств, возникающих при    оплате расходов по прочим работам, услугам (КОСГУ 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 (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ая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При оплате выполненных научно-исследовательски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календарным планом-графиком и сметой расходов на выполнение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 стоимости выполненных работ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При оплате расходов, на проведение государственной экспертиз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проведении государственной экспертизы проектно-сметной документации заключенный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на оплату авансовы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При оплате расходов на разработку проектной (сметной) документации и  выполнение проектно-изыскательски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й экспертизы по оценке достоверности определения стоимости проектных работ, выданное организацией государственной экспертизы либо организацией, уполномоченны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Дубовского района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на разработку проектной (сметной) документации и выполнение  проектно-изыскательски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на оплату авансовы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состоянию на 1 января года, в котором осуществляется санкционирование, подтверждающая финансирование, произведенное с начала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, акт сдачи-приемки проектной (сметной)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. При оплате расходов, связанных с проведением спортивны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к приказу о проведении мероприятий согласно календарного плана официальных физкультурных и спорти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оизведенных расходах на проведение мероприятия с подтверждающими документами (счета, ведомости на выдачу наличных денег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7" w:name="Par563"/>
      <w:bookmarkEnd w:id="7"/>
      <w:r>
        <w:rPr>
          <w:rFonts w:cs="Times New Roman" w:ascii="Times New Roman" w:hAnsi="Times New Roman"/>
          <w:sz w:val="28"/>
          <w:szCs w:val="28"/>
        </w:rPr>
        <w:t>2.8.  Для подтверждения оплаты денежных обязательств по оплате расходов, связанных с предоставлением субсидий муниципальным организациям, за исключением бюджетных учреждений (КОСГУ 241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й по форме согласно приложению № 3 к настоящему перечн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, соглашение о предоставлении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9.1. Для подтверждения оплаты денежных обязательств по оплате расходов, связанных с предоставлением муниципальному автономному учреждению Семичанского сельского поселения (далее – муниципальное автономное учреждение) субсидий на иные цели (капитальные вложен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доведение предельных объемов оплаты денежных обязательств автономного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 оплаты денежных обязательств по расходам, связанным с предоставлением муниципальному автономному учреждению  субсидий на иные цели  (капитальные вложения), осуществляется в порядке, установленном постановлением Администрации Семичанского сельского поселения от 02.04.2015 № 6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анкционирования расходов, связанных с предоставлением субсидий на иные цели (капитальные вложения), представляются документы, состав которых зависит от экономического содержания операций сектора государственного управ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 Для подтверждения оплаты денежных обязательств по оплате расходов по предоставлению межбюджетных трансфертов (КОСГУ 251):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Бюджету район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иных межбюджетных трансфертов – документы, предоставление которых предусмотрено правовыми актами Правительства Ростовской области  и муниципальными правовыми актами Семичанского сельского поселения о порядках предоставления (использования) соответствующих межбюджетных трансфертов с приложением копии заявки на финансирование из областного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деления средств из резервного фонда Администрации Семичанского сельского поселения дополнительно предо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е Администрации Семича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указанные в соответствующем распоряжении в качестве необходимого условия для выделения ассигн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Для подтверждения оплаты денежных обязательств, связанных с оплатой </w:t>
      </w:r>
    </w:p>
    <w:p>
      <w:pPr>
        <w:pStyle w:val="ConsPlusNormal"/>
        <w:ind w:firstLine="540"/>
        <w:jc w:val="both"/>
        <w:rPr/>
      </w:pPr>
      <w:r>
        <w:rPr/>
        <w:t>публичных нормативных обязательств (КОСГУ 262, 263):</w:t>
      </w:r>
    </w:p>
    <w:p>
      <w:pPr>
        <w:pStyle w:val="ConsPlusNormal"/>
        <w:ind w:firstLine="540"/>
        <w:jc w:val="both"/>
        <w:rPr/>
      </w:pPr>
      <w:r>
        <w:rPr/>
        <w:t>правовой акт Дубовского района, являющийся основанием для проведения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выпл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 Для подтверждения оплаты денежных обязательств, связанных с выплатой пенсий, пособий</w:t>
        <w:tab/>
        <w:t xml:space="preserve">организациями сектора государственного управления, а так же расходов по социальному обеспечению категорий граждан, ранее занимавших должности в соответствии  с законодательством Российской Федерации (КОСГУ 263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о начисленных выплатах (при необходим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естр выплат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проводительная опись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подтверждающие размер выплат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8" w:name="Par968"/>
      <w:bookmarkEnd w:id="8"/>
      <w:r>
        <w:rPr>
          <w:rFonts w:cs="Times New Roman" w:ascii="Times New Roman" w:hAnsi="Times New Roman"/>
          <w:sz w:val="28"/>
          <w:szCs w:val="28"/>
        </w:rPr>
        <w:t xml:space="preserve">2.14. Для подтверждения оплаты денежных обязательств, возникающих при    оплате прочих расходов (КОСГУ 290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, счет, счет-фактура, накладная, квитанция, расчет налога (сбора, взноса, государственной пошлины)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ри  оплате взносов на участие в конференциях, выставках, семинарах и других мероприятиях, проводимых сторонними организац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руководителя получателя бюджетных средств об участии работников организации в указанных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или иной документ, подтверждающий сумму оплаты взноса и содержащий реквизиты для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При оплате взносов за членство в некоммерческой организ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580"/>
      <w:bookmarkEnd w:id="9"/>
      <w:r>
        <w:rPr>
          <w:rFonts w:cs="Times New Roman" w:ascii="Times New Roman" w:hAnsi="Times New Roman"/>
          <w:sz w:val="28"/>
          <w:szCs w:val="28"/>
        </w:rPr>
        <w:t>документы, подтверждающие членство получателя бюджетных средств в организации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или иной документ, подтверждающий сумму членского взноса и содержащий реквизиты для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и оплате расходов на приобретение (изготовление) сувенирно-подарочной и наград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ьный документ руководителя получателя бюджетных средств о приобретении сувенирно-подарочной и наградной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, счет, счет-фактура, накладная, квитанция, смета на проведение меро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4. При выплате премий, денежных поощрений, денежных компенсаций, иных выплат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правовой акт (распорядительный документ), устанавливающий размер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руководителя получателя бюджетных средств об осуществлении соответствующих выплат с указанием суммы расхода либо размера выпл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ыплат, платежей во внебюджетные фонды и удержанного налога на доходы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0" w:name="Par589"/>
      <w:bookmarkEnd w:id="10"/>
      <w:r>
        <w:rPr>
          <w:rFonts w:cs="Times New Roman" w:ascii="Times New Roman" w:hAnsi="Times New Roman"/>
          <w:sz w:val="28"/>
          <w:szCs w:val="28"/>
        </w:rPr>
        <w:t>2.14.5. При уплате налогов, сборов и взносов, государственных пошлин, пени, штраф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и (или) расчет налога (сбора, взноса, государственной пошлины) с указанием сроков их уплаты в соответствии с налоговым законодательством, а так же документ, подтверждающий срок их сдачи в налогов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б уплате налога, сбора, пени, штрафа.</w:t>
      </w:r>
    </w:p>
    <w:p>
      <w:pPr>
        <w:pStyle w:val="ConsPlusNormal"/>
        <w:ind w:firstLine="540"/>
        <w:jc w:val="both"/>
        <w:rPr/>
      </w:pPr>
      <w:r>
        <w:rPr/>
        <w:t>2.15. Для подтверждения оплаты денежных обязательств по погашению, в случаях, установленных нормативными правовыми актами Семичанского сельского поселения, кредиторской задолженности за период, предшествующий текущему финансовому году, в счет плановых назначений соответствующих расходов, предусмотренных решением о бюджете Семичанского сельского поселения Дубовского района на текущий финансовый год и плановый период:</w:t>
      </w:r>
    </w:p>
    <w:p>
      <w:pPr>
        <w:pStyle w:val="ConsPlusNormal"/>
        <w:ind w:firstLine="540"/>
        <w:jc w:val="both"/>
        <w:rPr/>
      </w:pPr>
      <w:r>
        <w:rPr/>
        <w:t>акт сверки расчетов с организацией, осуществившей поставку товаров, выполнение работ, оказание услуг;</w:t>
      </w:r>
    </w:p>
    <w:p>
      <w:pPr>
        <w:pStyle w:val="ConsPlusNormal"/>
        <w:ind w:firstLine="540"/>
        <w:jc w:val="both"/>
        <w:rPr/>
      </w:pPr>
      <w:r>
        <w:rPr/>
        <w:t>расшифровка к форме «Сведения по дебиторской и кредиторской задолженности на 1 января очередного финансового года» к годовой отчетности об исполнении бюджета;</w:t>
      </w:r>
    </w:p>
    <w:p>
      <w:pPr>
        <w:pStyle w:val="ConsPlusNormal"/>
        <w:ind w:firstLine="540"/>
        <w:jc w:val="both"/>
        <w:rPr/>
      </w:pPr>
      <w:r>
        <w:rPr/>
        <w:t>документы, состав которых зависит от экономического содержания операций сектора государственного управления, с учетом требований настоящего Порядка.</w:t>
      </w:r>
    </w:p>
    <w:p>
      <w:pPr>
        <w:pStyle w:val="ConsPlusNormal"/>
        <w:ind w:firstLine="540"/>
        <w:jc w:val="both"/>
        <w:rPr/>
      </w:pPr>
      <w:r>
        <w:rPr/>
        <w:t>2.19. Для подтверждения оплаты денежных обязательств, связанных с оплатой расходов по строительству и реконструкции зданий и сооружений (КОСГУ 310):</w:t>
      </w:r>
    </w:p>
    <w:p>
      <w:pPr>
        <w:pStyle w:val="ConsPlusNormal"/>
        <w:ind w:firstLine="540"/>
        <w:jc w:val="both"/>
        <w:rPr/>
      </w:pPr>
      <w:r>
        <w:rPr/>
        <w:t>положительное заключение государственной экспертизы проектной документации, выданное организацией государственной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Дубовского района, Семичанского сельского поселения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ConsPlusNormal"/>
        <w:ind w:firstLine="540"/>
        <w:jc w:val="both"/>
        <w:rPr/>
      </w:pPr>
      <w:r>
        <w:rPr/>
        <w:t>муниципальный контракт на выполнение подрядных работ;</w:t>
      </w:r>
    </w:p>
    <w:p>
      <w:pPr>
        <w:pStyle w:val="ConsPlusNormal"/>
        <w:ind w:firstLine="540"/>
        <w:jc w:val="both"/>
        <w:rPr/>
      </w:pPr>
      <w:r>
        <w:rPr/>
        <w:t>сводный сметный расчет стоимости строительства;</w:t>
      </w:r>
    </w:p>
    <w:p>
      <w:pPr>
        <w:pStyle w:val="ConsPlusNormal"/>
        <w:ind w:firstLine="540"/>
        <w:jc w:val="both"/>
        <w:rPr/>
      </w:pPr>
      <w:r>
        <w:rPr/>
        <w:t>календарный план выполнения работ;</w:t>
      </w:r>
    </w:p>
    <w:p>
      <w:pPr>
        <w:pStyle w:val="ConsPlusNormal"/>
        <w:ind w:firstLine="540"/>
        <w:jc w:val="both"/>
        <w:rPr/>
      </w:pPr>
      <w:r>
        <w:rPr/>
        <w:t>по долгосрочным муниципальным контрактам на выполнение работ с длительным производственным циклом – справка о состоянии расчетов по объекту капитального строительства по состоянию на 1 января года, в котором осуществляется санкционирование, подтверждающая финансирование, произведенное с начала строительства объекта;</w:t>
      </w:r>
    </w:p>
    <w:p>
      <w:pPr>
        <w:pStyle w:val="ConsPlusNormal"/>
        <w:ind w:firstLine="540"/>
        <w:jc w:val="both"/>
        <w:rPr/>
      </w:pPr>
      <w:r>
        <w:rPr/>
        <w:t>акт о приемке выполненных работ (форма № КС-2);</w:t>
      </w:r>
    </w:p>
    <w:p>
      <w:pPr>
        <w:pStyle w:val="ConsPlusNormal"/>
        <w:ind w:firstLine="540"/>
        <w:jc w:val="both"/>
        <w:rPr/>
      </w:pPr>
      <w:r>
        <w:rPr/>
        <w:t>справка о стоимости выполненных работ и затрат (форма № КС-3);</w:t>
      </w:r>
    </w:p>
    <w:p>
      <w:pPr>
        <w:pStyle w:val="ConsPlusNormal"/>
        <w:ind w:firstLine="540"/>
        <w:jc w:val="both"/>
        <w:rPr/>
      </w:pPr>
      <w:r>
        <w:rPr/>
        <w:t>счет;</w:t>
      </w:r>
    </w:p>
    <w:p>
      <w:pPr>
        <w:pStyle w:val="ConsPlusNormal"/>
        <w:ind w:firstLine="540"/>
        <w:jc w:val="both"/>
        <w:rPr/>
      </w:pPr>
      <w:r>
        <w:rPr/>
        <w:t>счет фактура;</w:t>
      </w:r>
    </w:p>
    <w:p>
      <w:pPr>
        <w:pStyle w:val="ConsPlusNormal"/>
        <w:ind w:firstLine="540"/>
        <w:jc w:val="both"/>
        <w:rPr/>
      </w:pPr>
      <w:r>
        <w:rPr/>
        <w:t>акт ввода объекта в эксплуатацию;</w:t>
      </w:r>
    </w:p>
    <w:p>
      <w:pPr>
        <w:pStyle w:val="ConsPlusNormal"/>
        <w:ind w:firstLine="540"/>
        <w:jc w:val="both"/>
        <w:rPr/>
      </w:pPr>
      <w:r>
        <w:rPr/>
        <w:t>договоры о технологическом присоединении, страховании строительных рисков, авторском надзоре и иных видах работ, осуществляемых по объекту капитального строительства (реконструкции)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Для подтверждения оплаты денежных  обязательств, возникающих при оплате расходов связанных с приобретением основных средств (КОСГУ 310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-пере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адная, товарный чек, квитанция, иной документ, подтверждающий приобретение основных средст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Для подтверждения оплаты денежных обязательств, связанных с расходами по обеспечению детей-сирот и детей, оставшихся без попечения родителей, жилыми помещениями (КОСГУ 310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купли-продажи жилого помещения, договор долевого участия в строительстве, инвестиционные договоры, муниципальные контракты и другие договоры, подтверждающие направление средств бюджета на строительство жилых помещений (жилых домов) (в том числе на завершение строительств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2. Для подтверждения оплаты денежных обязательств по оплате расходов на увеличение стоимости нематериальных активов (КОСГУ 320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оплату прав, возникающих из авторских или иных договоров на создание научных разработок, произведений науки, литературы и искусства и пополнение других нематериальных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тверждения оплаты денежных обязательств, связанных с передачей исключительных прав на программное обеспечение, дополнительно представляется счет, счет-фактура, акт выполненны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Для подтверждения оплаты денежных обязательств по оплате расходов на увеличение стоимости непроизведенных активов (КОСГУ 330) при расчете с контрагентами за приобретенные земельные участ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(при выкупе земельного участка в соответствии с соглашением с собственником земельного участк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уда (при изъятии земельного участка на основании судебного реш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акт Администрации Семичанского сельского поселения об изъятии земельных участков для муниципальных нуж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ав на недвижимое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4. Для подтверждения оплаты денежных обязательств по оплате расходов на увеличение стоимости материальных запасов (КОСГУ 340)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(договор), счет, счет-фактура, накладная, товарный чек, квитанция, иной документ, подтверждающий приобретение материальных запас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подтверждения оплаты денежного обязательства по выплатам по источникам финансирования дефицита местного бюдже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осуществлении операций по погашению кредитов, предоставленных кредитными организациями,- муниципальный контракт (кредитный договор) (КОСГУ 810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 осуществлении операций по погашению бюджетных кредитов, полученных от других бюджетов бюджетной системы Российской Федерации - соглашение о предоставлении бюджетного кредита (КОСГУ 810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осуществлении операций по исполнению обязательств по муниципальным гарантиям Семичанского сельского поселения в валюте Российской Федерации (КОСГУ 810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гарантия Семичанского сельского поселения 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требование к Администрации Семичанского сельского поселения об исполнении обязательств по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подтверждения оплаты денежных обязательств по оплате расходов, связанных с исполнением исполнительных документов, предусматривающих обращение взыскания на средства бюджета Семичанского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е документы  и судебные акты, на основании которых выданы исполнительные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й документ на перечисление средств в размере полного либо частичного исполнения исполнитель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аниями для подтверждения оплаты денежных обязательств, связанных с выделением бюджетных ассигнований из резервного фонда Администрации Семичанского сельского поселе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Семичанского сельского поселения о выделении средств из резерв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остав которых зависит от экономического содержания операций сектора государственного управления, с учетом требований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соответствующем распоряжении Администрации Семичанского сельского поселения в качестве необходимого условия для выделения ассигнований из резервного фонда Администрации Семича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необходимости дополнительно к вышеуказанным документам-основаниям, направляется пояснительная записка (обоснование осуществления платеж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9A25E85D45AF6DE8AEEA8D51F7A1E83782DD1C023AF53EF47431C32F1321DA3E9FC6F6AB0A1o0ICI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19:00Z</dcterms:created>
  <dc:creator>Землякова</dc:creator>
  <dc:description/>
  <cp:keywords/>
  <dc:language>en-US</dc:language>
  <cp:lastModifiedBy>1</cp:lastModifiedBy>
  <cp:lastPrinted>2015-05-05T10:33:00Z</cp:lastPrinted>
  <dcterms:modified xsi:type="dcterms:W3CDTF">2015-06-09T06:19:00Z</dcterms:modified>
  <cp:revision>2</cp:revision>
  <dc:subject/>
  <dc:title/>
</cp:coreProperties>
</file>