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63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разец</w:t>
      </w:r>
    </w:p>
    <w:p>
      <w:pPr>
        <w:pStyle w:val="Heading6"/>
        <w:tabs>
          <w:tab w:val="clear" w:pos="708"/>
          <w:tab w:val="left" w:pos="3630" w:leader="none"/>
        </w:tabs>
        <w:rPr/>
      </w:pPr>
      <w:r>
        <w:rPr/>
        <w:t>Д О В Е Р Е Н Н О С Т Ь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u w:val="single"/>
        </w:rPr>
      </w:pPr>
      <w:r>
        <w:rPr>
          <w:sz w:val="28"/>
        </w:rPr>
        <w:t>Я</w:t>
      </w:r>
      <w:r>
        <w:rPr>
          <w:sz w:val="28"/>
          <w:u w:val="single"/>
        </w:rPr>
        <w:t>, Тиняев Григорий Николаевич, 1982 года рождения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</w:rPr>
        <w:t xml:space="preserve">паспорт </w:t>
      </w:r>
      <w:r>
        <w:rPr>
          <w:sz w:val="28"/>
          <w:u w:val="single"/>
        </w:rPr>
        <w:t>60 97 № 057806  выдан:  ОВД Дубовского района ростовской области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</w:rPr>
        <w:t>дата выдачи: 24.08.1998 г.</w:t>
      </w:r>
      <w:r>
        <w:rPr>
          <w:sz w:val="28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30" w:leader="none"/>
        </w:tabs>
        <w:rPr/>
      </w:pPr>
      <w:r>
        <w:rPr>
          <w:sz w:val="28"/>
        </w:rPr>
        <w:t xml:space="preserve">проживающий по адресу: </w:t>
      </w:r>
      <w:r>
        <w:rPr>
          <w:sz w:val="28"/>
          <w:u w:val="single"/>
        </w:rPr>
        <w:t>ул. Центральная   д.31  х.Семичный  Дубовского района Ростовской области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</w:rPr>
        <w:t>доверяю</w:t>
      </w:r>
      <w:r>
        <w:rPr>
          <w:sz w:val="28"/>
          <w:u w:val="single"/>
        </w:rPr>
        <w:t xml:space="preserve">, Тиняевой Валентине Григорьевне,  1957 года рождения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</w:rPr>
        <w:t xml:space="preserve">паспорт 60 05 </w:t>
      </w:r>
      <w:r>
        <w:rPr>
          <w:sz w:val="28"/>
          <w:u w:val="single"/>
        </w:rPr>
        <w:t xml:space="preserve"> № 040210 </w:t>
      </w:r>
      <w:r>
        <w:rPr>
          <w:sz w:val="28"/>
        </w:rPr>
        <w:t xml:space="preserve"> выдан</w:t>
      </w:r>
      <w:r>
        <w:rPr>
          <w:sz w:val="28"/>
          <w:u w:val="single"/>
        </w:rPr>
        <w:t>: ОВД Дубовского района Ростовской области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  <w:t>дата выдачи: 29.06.2004 г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  <w:t xml:space="preserve">проживающей по адресу: </w:t>
      </w:r>
      <w:r>
        <w:rPr>
          <w:sz w:val="28"/>
          <w:u w:val="single"/>
        </w:rPr>
        <w:t>ул. Центральная  д.31 х.Семичный  Дубовского района Ростовской области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</w:rPr>
        <w:t xml:space="preserve">получать в Семичанском отделении связи причитающуюся мне ежемесячную пенсию по инвалидности с </w:t>
      </w:r>
      <w:r>
        <w:rPr>
          <w:sz w:val="28"/>
          <w:u w:val="single"/>
        </w:rPr>
        <w:t>21.03.2011 г</w:t>
      </w:r>
      <w:r>
        <w:rPr>
          <w:sz w:val="28"/>
        </w:rPr>
        <w:t xml:space="preserve">. по </w:t>
      </w:r>
      <w:r>
        <w:rPr>
          <w:sz w:val="28"/>
          <w:u w:val="single"/>
        </w:rPr>
        <w:t>21.03.2012 г.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  <w:t>Доверенность выдана сроком на 1 год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  <w:t>Дата:                                                                    Подпись: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21 марта 2011 года я, Глава Семичанского сельского поселения Гергиев С.С. свидетельствую  подлинность подписи </w:t>
      </w:r>
      <w:r>
        <w:rPr>
          <w:sz w:val="28"/>
          <w:u w:val="single"/>
        </w:rPr>
        <w:t xml:space="preserve"> Тиняева Григория Николаевича,</w:t>
      </w:r>
      <w:r>
        <w:rPr>
          <w:sz w:val="28"/>
        </w:rPr>
        <w:t xml:space="preserve"> которая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сделана в моем присутствии. Личность, подписавшего документ, установлена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Зарегистрировано в реестре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свобожден от уплаты госпошлины ст.333.38  п.14 Закона «О госпошлине»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мичанского сельского поселения        __________________    С.С. Герги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веренно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дьмое апреля две тысячи девятого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х. Семичный  ул. Ленина д.14 Дубовский район Ростовская обла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Я, Ковалев Алексей Леонидович, 08.12.1967 года рождения, проживающий по адресу: х.Семичный ул. Молодежная д.4 кв.2 Дубовского района Ростовской области, паспорт: серия- 60 01 № 667830 выдан: отделом милиции № 2 УВД г. Волгодонска Ростовской области 25.12.2001 года. Уполномочиваю гражданина   Ковалева Леонида Васильевича, 24.09.1937 года рождения, паспорт: серия- 60 01 № 832566 выдан: ОВД Дубовского района Ростовской области 26.10.2001 года,  гражданина Российской Федерации, зарегистрированного по адресу: х.Семичный ул. Молодежная д.4 кв.2 Дубовского района Ростовской области. Распоряжаться принадлежащей мне земельной долей сельскохозяйственного назначения без права продажи, находящейся на территории землепользования: Ростовская область, Дубовский район установлено относительно ориентира в границах кадастрового квартала 61: 09:600007 Семичанского сельского поселения, расположенного в границах участка. Для чего предоставляю право получать необходимые справки и документы, подавать от моего имени заявления, объявления в средствах массовой информации, выделить в счет моей земельной доли земельный участок (земельные участки), представлять мои интересы в Комитете по земельным ресурсам и землеустройству Дубовского района Управление Федеральной регистрационной службы по Ростовской области, ФГУ «Земельная кадастровая Палата», по всем вопросам, в том числе по вопросу получения информации о правах на недвижимость, регистрации права собственности. Получать свидетельство о государственной регистрации права собственности с прилагающимися к нему документами по вопросу регистрации сделки, других организациях всех форм собственности и отраслевой принадлежности по вопросу межевания и регистрации права собственности на выделенные земельные участки. Заключать соглашение об определении долей на указанные земельные участки. Получать свидетельства о государственной регистрации права с прилагающимися к нему документами с правом сдачи в аренду, регистрации заключения договора аренды, заключения дополнительных соглашений к договору аренды, регистрации заключения дополнительных соглашений к договорам аренды, а так же заключения соглашения о расторжении договора аренды и регистрации данных соглашений, регистрацию договора аренды. В связи, с чем расписываться за меня и совершать все действия, связанные с выполнением данного поруч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веренность выдана сроком на один го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дпись доверителя: ______________________Ковалев А.Л.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Настоящая доверенность удостоверена мной Гергиевым Сосланом Солтановичем,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Главой Семичанского сельского поселения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Настоящая доверенность подписана гр. Ковалевым Алексеем Леонидовичем в моем присутствии. Личность ее установлена, дееспособность проверена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</w:t>
      </w:r>
      <w:r>
        <w:rPr>
          <w:i/>
          <w:iCs/>
          <w:sz w:val="24"/>
        </w:rPr>
        <w:t>Зарегистрировано в реестре за № 54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</w:t>
      </w:r>
      <w:r>
        <w:rPr>
          <w:i/>
          <w:iCs/>
          <w:sz w:val="24"/>
        </w:rPr>
        <w:t>Взыскано госпошлины 200 (двести) руб. 00 коп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</w:t>
      </w:r>
      <w:r>
        <w:rPr>
          <w:i/>
          <w:iCs/>
          <w:sz w:val="24"/>
        </w:rPr>
        <w:t>На основании 127 ФЗ РФ от 02.11.2004 г.п.п.2 п.1 ст.333.24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right="-441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right="-441" w:hanging="0"/>
        <w:rPr/>
      </w:pPr>
      <w:r>
        <w:rPr/>
        <w:t>Глава Семичанского сельского поселения                                              С.С. Гергие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ец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веренность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вадцать четвертое ноября  две тысячи десятого года Ростовская область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и место выдач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убовский район х. Семичны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Я, Железцова Галина Серафимовна 1932 года рождения, паспорт 60 01 № 832985 выдан: ОВД Дубовского района Ростовской области 21.11.2001года, код подразделения: 612-037, зарегистрированная и проживающая по адресу: ул. Вокзальная д.1 кв.1 х.Семичный Дубовского района Ростовской области  доверяю Кондрашовой Тамаре Николаевне 1957 года рождения, паспорт 60 03 № 227576 выдан: ОВД Дубовского района Ростовской области 25.10.2002года, код подразделения: 612-037, зарегистрированной и проживающей по адресу: ул.Пролетарская  д.10 кв.1 х.Семичный Дубовского района Ростовской области получить причитающуюся мне компенсацию по счетам: </w:t>
      </w:r>
    </w:p>
    <w:p>
      <w:pPr>
        <w:pStyle w:val="TextBody"/>
        <w:jc w:val="left"/>
        <w:rPr/>
      </w:pPr>
      <w:r>
        <w:rPr/>
        <w:t xml:space="preserve">№ </w:t>
      </w:r>
      <w:r>
        <w:rPr/>
        <w:t>42307810752164007438/48(3297); № 42306810652164009618/22(057223) в Дубовском ДО 062 Волгодонского ОСБ 7931 Сбербанка России для чего уполномочиваю ее расписываться за меня и выполнять все действия и формальности, связанные с выполнением настоящего пор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веренность выдана без права передове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выдана сроком на один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________/ 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8"/>
        </w:rPr>
        <w:t>( Ф.И.О.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/>
      </w:pPr>
      <w:r>
        <w:rPr/>
        <w:t xml:space="preserve">24 ноября 2010 года Я, Глава Семичанского сельского поселения Гергиев Сослан Солтанович, свидетельствую подлинность подписи Железцовой Галины Серафимовны, которая сделана в моем присутствии. Личность подписавшего документ установлена. 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  <w:t xml:space="preserve">Зарегистрировано в реестре №138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Взыскано госпошлины 300 руб. 00 коп. </w:t>
      </w:r>
    </w:p>
    <w:p>
      <w:pPr>
        <w:pStyle w:val="3"/>
        <w:rPr/>
      </w:pPr>
      <w:r>
        <w:rPr/>
        <w:t>На  основании: 127 ФЗ РФ от 02.11.2004г. п.п.1 п.1 ст.333.25</w:t>
      </w:r>
      <w:r>
        <w:rPr>
          <w:i/>
          <w:iCs/>
        </w:rPr>
        <w:t xml:space="preserve">; </w:t>
      </w:r>
      <w:r>
        <w:rPr/>
        <w:t xml:space="preserve"> </w:t>
      </w:r>
    </w:p>
    <w:p>
      <w:pPr>
        <w:pStyle w:val="3"/>
        <w:rPr/>
      </w:pPr>
      <w:r>
        <w:rPr/>
        <w:t xml:space="preserve">                           </w:t>
      </w:r>
      <w:r>
        <w:rPr/>
        <w:t>127 ФЗ РФ от 02.11.2004 г. п.п.2 п.1 ст.333.24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Глава Семичанского сельского поселения                                         С.С. Гергиев</w:t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185" w:hanging="1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Rvts7">
    <w:name w:val="rvts7"/>
    <w:basedOn w:val="Style6"/>
    <w:qFormat/>
    <w:rPr/>
  </w:style>
  <w:style w:type="character" w:styleId="Rvts6">
    <w:name w:val="rvts6"/>
    <w:basedOn w:val="Style6"/>
    <w:qFormat/>
    <w:rPr/>
  </w:style>
  <w:style w:type="character" w:styleId="Val">
    <w:name w:val="val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06:00Z</dcterms:created>
  <dc:creator>*</dc:creator>
  <dc:description/>
  <dc:language>en-US</dc:language>
  <cp:lastModifiedBy>USER</cp:lastModifiedBy>
  <cp:lastPrinted>2011-03-22T12:41:00Z</cp:lastPrinted>
  <dcterms:modified xsi:type="dcterms:W3CDTF">2011-03-23T13:20:00Z</dcterms:modified>
  <cp:revision>15</cp:revision>
  <dc:subject/>
  <dc:title>АДМИНИСТРАЦИЯ</dc:title>
</cp:coreProperties>
</file>