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П 1.2.0.13000035  от 07.07.2011 г.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:09:000000:0:68 от 21.04.2011 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1-АЖ № 463272 от 24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артезианская скважин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акт приема-передачи 3 от  31.12.2005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щая площадь (кв. м) --- . Протяженность (км) 120 м . 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жность 0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1 101 03 003. Инвентарный номер, литер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– 84 литер 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известн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485739,82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291443,89 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47:00Z</dcterms:created>
  <dc:creator>Customer</dc:creator>
  <dc:description/>
  <cp:keywords/>
  <dc:language>en-US</dc:language>
  <cp:lastModifiedBy>Admin</cp:lastModifiedBy>
  <cp:lastPrinted>2011-07-06T16:27:00Z</cp:lastPrinted>
  <dcterms:modified xsi:type="dcterms:W3CDTF">2011-07-07T07:25:00Z</dcterms:modified>
  <cp:revision>9</cp:revision>
  <dc:subject/>
  <dc:title>Форма № 3</dc:title>
</cp:coreProperties>
</file>