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 1.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раздел 1.2.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а № 1.2. 0.13000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04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ст 1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 1.2.0.130000104 от 01 февраля 2013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дастровый (условный) номер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61:09:0020101:1816 от 09.08.2013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(местоположение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х. Семичный, ул. Первомайская, 10/1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обладатель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Решение Зимовниковского районного суда дело № 2-787 (12) от 21.11.2012 г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площадь (кв. м)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40,2 (жилая 22,8)  кв.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отяженность (км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– 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жность -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нвентарный номер              . Инвентарный номер, литер       145     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та ввода в эксплуатацию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------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таточная на 01.01.2010 г. –  -------рублей, действительная – ------ рублей, инвентаризационная – 32913 руб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а № 1.2.0.13000104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ъятия из оборо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раничения оборо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дастровый номер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ощадь (кв. м)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</w:t>
        <w:tab/>
        <w:t>_______________________________  Р.И. Крикунов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9:00Z</dcterms:created>
  <dc:creator>Admin</dc:creator>
  <dc:description/>
  <cp:keywords/>
  <dc:language>en-US</dc:language>
  <cp:lastModifiedBy>Власенко</cp:lastModifiedBy>
  <cp:lastPrinted>2013-01-28T16:37:00Z</cp:lastPrinted>
  <dcterms:modified xsi:type="dcterms:W3CDTF">2013-09-10T08:22:00Z</dcterms:modified>
  <cp:revision>3</cp:revision>
  <dc:subject/>
  <dc:title>Раздел 1</dc:title>
</cp:coreProperties>
</file>