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38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41 от  22.09.2010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74 от 22.09.2010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ул. Ленин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ая площадь (кв. м) 525,0 кв.м . Протяженность (км) 350 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4. Инвентарный номер, литер 1027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53,0 руб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8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2524 кв.м. (общий с 3 другими тротуарам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– 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муниципаль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9:00Z</dcterms:created>
  <dc:creator>Customer</dc:creator>
  <dc:description/>
  <cp:keywords/>
  <dc:language>en-US</dc:language>
  <cp:lastModifiedBy>Admin</cp:lastModifiedBy>
  <cp:lastPrinted>2011-07-15T13:33:00Z</cp:lastPrinted>
  <dcterms:modified xsi:type="dcterms:W3CDTF">2011-07-15T09:33:00Z</dcterms:modified>
  <cp:revision>8</cp:revision>
  <dc:subject/>
  <dc:title>Форма № 3</dc:title>
</cp:coreProperties>
</file>