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дел 1.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раздел 1.2.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32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рта № 1.2. 0.13000109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ст 1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В 1.2.0.13000109 от 01 февраля 2013 г.</w:t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дастровый (условный) номер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61:09:0020101:1818 от 14.08.2013 г.</w:t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рес (местоположение)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х. Семичный, ул. Энгельса 1/26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именование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птичник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значение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ообладатель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Решение Зимовниковского районного суда дело № 2-268/12/ от 10.05.2012 г.</w:t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щая площадь (кв. м)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1301,90 а 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lightGray"/>
          <w:u w:val="single"/>
        </w:rPr>
        <w:t>по обмерам – 1218,6  кв.м.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lightGray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тяженность (км)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– нет свед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ажность -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Инвентарный номер              . Инвентарный номер, литер  7291/4  .</w:t>
      </w:r>
    </w:p>
    <w:p>
      <w:pPr>
        <w:pStyle w:val="Style16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та ввода в эксплуатацию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1973 го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оимость (тыс. рублей): полная балансовая - 0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,00 рубл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статочная  –  0,00 рублей, действительная – ------ рублей, инвентаризационная – 0,00 восстановительная –  --------- рублей, проектная _нет сведений.</w:t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рта № 1.2.0.13000109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ъятия из оборот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граничения оборот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дастровый номер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лощадь (кв. м)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 </w:t>
        <w:tab/>
        <w:t>_______________________________  Р.И. Крикунов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Lucida Console" w:hAnsi="Consolas;Lucida Console" w:eastAsia="Calibri;Century Gothic" w:cs="Consolas;Lucida Console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Lucida Console" w:hAnsi="Consolas;Lucida Console" w:eastAsia="Calibri;Century Gothic" w:cs="Consolas;Lucida Consol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09:00Z</dcterms:created>
  <dc:creator>Admin</dc:creator>
  <dc:description/>
  <cp:keywords/>
  <dc:language>en-US</dc:language>
  <cp:lastModifiedBy>Власенко</cp:lastModifiedBy>
  <cp:lastPrinted>2013-02-25T12:05:00Z</cp:lastPrinted>
  <dcterms:modified xsi:type="dcterms:W3CDTF">2013-09-10T08:22:00Z</dcterms:modified>
  <cp:revision>4</cp:revision>
  <dc:subject/>
  <dc:title>Раздел 1</dc:title>
</cp:coreProperties>
</file>