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1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13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дастровый (условный) номер  61:09:0020101:0:49 от        22.09.2010    г.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48546 от 04.10.2010 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Вокзальна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нутрипоселковая дорог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ально -бытов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11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616 кв.м. и 9228 кв.м. (совместно с 3 другими дорогами) </w:t>
      </w:r>
      <w:r>
        <w:rPr>
          <w:rFonts w:cs="Times New Roman" w:ascii="Times New Roman" w:hAnsi="Times New Roman"/>
          <w:sz w:val="28"/>
          <w:szCs w:val="28"/>
        </w:rPr>
        <w:t>Протяженность (к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787 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вентарный номер 1 101 03 023, 1 101 03 022. Инвентарный номер, литер   1019, реестровый в БТИ – 602138710001:1019:10//Л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6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51155,03 и 33673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0 и 1783,98 рублей, действительная –-- рублей, восстановительная – 60095,00 руб.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Подраздел 1.2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1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 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572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7787 кв.м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 земли населенных пунктов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   муниципальная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538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9228 кв.м. совместно с тремя другими дорогами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земли населенных пунктов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муниципальная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Д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3:14:00Z</dcterms:created>
  <dc:creator>Customer</dc:creator>
  <dc:description/>
  <cp:keywords/>
  <dc:language>en-US</dc:language>
  <cp:lastModifiedBy>Admin</cp:lastModifiedBy>
  <cp:lastPrinted>2011-07-06T16:40:00Z</cp:lastPrinted>
  <dcterms:modified xsi:type="dcterms:W3CDTF">2011-07-06T12:40:00Z</dcterms:modified>
  <cp:revision>15</cp:revision>
  <dc:subject/>
  <dc:title>Раздел 1</dc:title>
</cp:coreProperties>
</file>