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7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В 1.2.0.13000078 от 01 июн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Луговая 9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домовлад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шение Зимовниковского районного суда дело № 2-169 от 13.04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38,2  кв.м.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             . Инвентарный номер, литер            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-----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 -------рублей, действительная – ------ рублей, восстановительная –  ---------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7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57:00Z</dcterms:created>
  <dc:creator>Admin</dc:creator>
  <dc:description/>
  <cp:keywords/>
  <dc:language>en-US</dc:language>
  <cp:lastModifiedBy>Admin</cp:lastModifiedBy>
  <cp:lastPrinted>2011-06-29T17:57:00Z</cp:lastPrinted>
  <dcterms:modified xsi:type="dcterms:W3CDTF">2011-06-29T13:57:00Z</dcterms:modified>
  <cp:revision>2</cp:revision>
  <dc:subject/>
  <dc:title>Раздел 1</dc:title>
</cp:coreProperties>
</file>