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 1.2.0.13000014 от 01 января 2011 г.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дастровый (условный) номер  61:09:0020101:0:51  от   22.09.2010 г.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517501  от  19.02.2010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пер. Пругловск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1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2184,0 кв.м</w:t>
      </w:r>
      <w:r>
        <w:rPr>
          <w:rFonts w:cs="Times New Roman" w:ascii="Times New Roman" w:hAnsi="Times New Roman"/>
          <w:sz w:val="28"/>
          <w:szCs w:val="28"/>
        </w:rPr>
        <w:t xml:space="preserve">. и 9228 кв.м. (по свидетельству 61-АЖ № 150026 от 09.02.2011 г.)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336 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3. Инвентарный номер, литер 1022. Реестровый номер ОТИ – 60213871001:1022:10/Л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6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51155,03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--- рублей, действительная –-- рублей, восстановительная – 34262,00 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83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9228 кв.м. (совместно с 3 другими дорогами)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*&gt; Распространяется на лесные участки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2:56:00Z</dcterms:created>
  <dc:creator>Customer</dc:creator>
  <dc:description/>
  <cp:keywords/>
  <dc:language>en-US</dc:language>
  <cp:lastModifiedBy>Admin</cp:lastModifiedBy>
  <cp:lastPrinted>2011-06-30T08:50:00Z</cp:lastPrinted>
  <dcterms:modified xsi:type="dcterms:W3CDTF">2011-07-06T12:39:00Z</dcterms:modified>
  <cp:revision>12</cp:revision>
  <dc:subject/>
  <dc:title>Раздел 1</dc:title>
</cp:coreProperties>
</file>