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1.2. </w:t>
      </w:r>
      <w:r>
        <w:rPr>
          <w:rFonts w:cs="Times New Roman" w:ascii="Times New Roman" w:hAnsi="Times New Roman"/>
          <w:b/>
          <w:sz w:val="32"/>
          <w:szCs w:val="32"/>
        </w:rPr>
        <w:t>Сведения о зданиях, сооружениях,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</w:rPr>
        <w:t>объектах незавершенного строительств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 0.13000097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СООРУЖЕНИ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НЕЗАВЕРШЕННОГО СТРОИТЕЛЬСТВА</w:t>
      </w:r>
    </w:p>
    <w:p>
      <w:pPr>
        <w:pStyle w:val="Style16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В 1.2.0.13000097 от  13 января  2012  г.            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П 1.2.0.13000097 от 09.07.2012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ый (условный) номер </w:t>
      </w:r>
      <w:r>
        <w:rPr>
          <w:rFonts w:cs="Times New Roman" w:ascii="Times New Roman" w:hAnsi="Times New Roman"/>
        </w:rPr>
        <w:t>61:09:0020101:1768 от 05.04.2012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61- АЖ № 933487  от 25.06.2012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>х. Семичный, ул. Первомайская 19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 </w:t>
      </w:r>
      <w:r>
        <w:rPr>
          <w:rFonts w:cs="Times New Roman" w:ascii="Times New Roman" w:hAnsi="Times New Roman"/>
          <w:sz w:val="28"/>
          <w:szCs w:val="28"/>
          <w:u w:val="single"/>
        </w:rPr>
        <w:t>СКЛАД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«Семичанское сельское поселение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, карта № 3.1.0.13000001 , 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окументы – основания возникновения: права муниципальной собственности –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Решение Зимовниковского районного суда дело № 2-757 (11) от 20.12.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лощадь (кв. м)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416,0 кв.м.</w:t>
      </w:r>
      <w:r>
        <w:rPr>
          <w:rFonts w:cs="Times New Roman" w:ascii="Times New Roman" w:hAnsi="Times New Roman"/>
          <w:sz w:val="28"/>
          <w:szCs w:val="28"/>
        </w:rPr>
        <w:t xml:space="preserve">,  объем – 1206 м.кв. </w:t>
      </w:r>
      <w:r>
        <w:rPr>
          <w:rFonts w:cs="Times New Roman" w:ascii="Times New Roman" w:hAnsi="Times New Roman"/>
          <w:sz w:val="28"/>
          <w:szCs w:val="28"/>
          <w:highlight w:val="cyan"/>
        </w:rPr>
        <w:t>по обмерам 389,0 кв.м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яженность (км) </w:t>
      </w:r>
      <w:r>
        <w:rPr>
          <w:rFonts w:cs="Times New Roman" w:ascii="Times New Roman" w:hAnsi="Times New Roman"/>
          <w:sz w:val="28"/>
          <w:szCs w:val="28"/>
          <w:u w:val="single"/>
        </w:rPr>
        <w:t>– 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иных параметров с единицами измерения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жность -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>. Подземная этажность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вентарный номер              . Инвентарный номер, литер       7290/1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ввода в эксплуатацию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937   г</w:t>
      </w:r>
      <w:r>
        <w:rPr>
          <w:rFonts w:cs="Times New Roman" w:ascii="Times New Roman" w:hAnsi="Times New Roman"/>
          <w:sz w:val="28"/>
          <w:szCs w:val="28"/>
        </w:rPr>
        <w:t>. Дата фактического прекращения строительства ---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строительства ---. Степень завершенности строительства (процентов) --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т «__» _____ ____ г. по дальнейшему использованию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(тыс. рублей): первоначальна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------ 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восстановительная – 105064 рублей,  действительная –;  инвентаризационная –руб.    проектная _нет сведений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иного вида стоимости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2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0.13000097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2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, выделенных из местного бюджета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ных средств местного бюджета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историко-культурного значения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онный номер объекта культурного наследи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ъятия из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я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 *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(ПОД) КОТОРЫМ НАХОДИТСЯ ОБЪЕКТ УЧЕ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номер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(кв. м)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тегория земель нет сведений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а собственности нет сведений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части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части (кв. м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регистрации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 ____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озникнов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кращ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в пользу которого установлено ограничение (обременение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, карта № ________, ОГРН ____________ или ОГРНИП _________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  <w:tab/>
        <w:t>_______________________________  С.С. Гергие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01.2012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  Е.М.Влас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7:04:00Z</dcterms:created>
  <dc:creator>Admin</dc:creator>
  <dc:description/>
  <cp:keywords/>
  <dc:language>en-US</dc:language>
  <cp:lastModifiedBy>Власенко Елена</cp:lastModifiedBy>
  <cp:lastPrinted>2012-01-16T11:04:00Z</cp:lastPrinted>
  <dcterms:modified xsi:type="dcterms:W3CDTF">2012-07-09T07:27:00Z</dcterms:modified>
  <cp:revision>7</cp:revision>
  <dc:subject/>
  <dc:title>Раздел 1</dc:title>
</cp:coreProperties>
</file>