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1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12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дастровый (условный) номер  61:09:0020101:0:47 от 04.10.2010  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Е № 848547 от 04.10.2010 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Лугова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нутрипоселковая дорог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ально-бытов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7 от  12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664,0  кв.м. </w:t>
      </w:r>
      <w:r>
        <w:rPr>
          <w:rFonts w:cs="Times New Roman" w:ascii="Times New Roman" w:hAnsi="Times New Roman"/>
          <w:sz w:val="28"/>
          <w:szCs w:val="28"/>
        </w:rPr>
        <w:t>Протяженность (к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179 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2. Инвентарный номер, литер   1023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---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3673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1783,98 рублей , действительная –-- рублей, восстановительная – 11554,0 руб.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Подраздел 1.2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1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61:09:20101:578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(кв. м)  - 6671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тегория земель – земли населенных пунктов,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– муниципальная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t>&lt;*&gt; Распространяется на лесные участк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4:54:00Z</dcterms:created>
  <dc:creator>Customer</dc:creator>
  <dc:description/>
  <cp:keywords/>
  <dc:language>en-US</dc:language>
  <cp:lastModifiedBy>Admin</cp:lastModifiedBy>
  <cp:lastPrinted>2011-07-06T16:41:00Z</cp:lastPrinted>
  <dcterms:modified xsi:type="dcterms:W3CDTF">2011-07-06T12:43:00Z</dcterms:modified>
  <cp:revision>9</cp:revision>
  <dc:subject/>
  <dc:title>Раздел 1</dc:title>
</cp:coreProperties>
</file>