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здел 3. Подраздел 3.2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униципальных учреждениях, в которых муниципальное образование «Семичанское сельское поселение» является учредителем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3.2.0.1300000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Учреждение Культуры</w:t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емичанский сельский Дом Культуры»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ОГРН 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1176196016523</w:t>
      </w:r>
      <w:r>
        <w:rPr>
          <w:rFonts w:cs="Times New Roman" w:ascii="Times New Roman" w:hAnsi="Times New Roman"/>
          <w:sz w:val="28"/>
          <w:szCs w:val="28"/>
        </w:rPr>
        <w:t>_________________.</w:t>
      </w:r>
    </w:p>
    <w:p>
      <w:pPr>
        <w:pStyle w:val="Style17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Дата государственной регистрации    </w:t>
      </w:r>
      <w:r>
        <w:rPr>
          <w:rFonts w:cs="Times New Roman" w:ascii="Times New Roman" w:hAnsi="Times New Roman"/>
          <w:sz w:val="28"/>
          <w:szCs w:val="28"/>
          <w:u w:val="single"/>
        </w:rPr>
        <w:t>07 апреля 2017 г.</w:t>
        <w:tab/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Полное наименование - Муниципальное Бюджетное Учреждение Культуры</w:t>
      </w:r>
    </w:p>
    <w:p>
      <w:pPr>
        <w:pStyle w:val="Style17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Семичанский сельский Дом Культуры»</w:t>
      </w:r>
    </w:p>
    <w:p>
      <w:pPr>
        <w:pStyle w:val="Style17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кращенное наименование – МБУК «Семичанский СДК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Адрес (место нахождения) 347400, Ростовская область, Дубовский район, х. Семичный, ул. Ленина, 1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Реквизиты документы – основания создания юридического лица – </w:t>
      </w:r>
      <w:r>
        <w:rPr>
          <w:sz w:val="28"/>
        </w:rPr>
        <w:t>Постановление № 31 от 17.02.2017 г. «О создании Муниципального бюджетного  Учреждения Культуры «Семичанский сельский Дом Культуры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Ф.И.О. директора:  Погорелова Наталья Владимировна, ИНН 614907581290, паспорт гражданина Российской Федерации 60 04 № 150068 выдан 02.07.2003 г. Дубовским ОВД Ростовской области, код подразделения 612-037,  дата рождения – 30.01.1980 г., место рождения гор. Сальск Ростовской обла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Телефон/факс 8-86377-5-48-49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ИНН  6108008327. КПП 610801001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0.ОКОГУ ______</w:t>
      </w:r>
      <w:r>
        <w:rPr>
          <w:rFonts w:cs="Times New Roman" w:ascii="Times New Roman" w:hAnsi="Times New Roman"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>________. ОКПО 14462709. ОКВЭД основной – 92.29.9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ТМО 60613471101. ОКОПФ – учреждение 75403. ОКФС ---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Среднесписочная численность персонала:  3 человека на 01.05.2017  г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Уставный фонд (тыс. рублей) _________</w:t>
      </w:r>
      <w:r>
        <w:rPr>
          <w:rFonts w:cs="Times New Roman" w:ascii="Times New Roman" w:hAnsi="Times New Roman"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>___________ на 01.01._________ г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Балансовая и остаточная стоимость основных средств (фондов) (тыс рублей) ________________  __________________________         на 01.05.2017 г.</w:t>
      </w:r>
    </w:p>
    <w:p>
      <w:pPr>
        <w:pStyle w:val="Style17"/>
        <w:tabs>
          <w:tab w:val="clear" w:pos="708"/>
          <w:tab w:val="left" w:pos="86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Дата утверждения Устава:  07.04.2017 г., номер свидетельства 2176196326898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Дата заключения  трудового договора с руководителем – 02.05.2017 г. по распоряжению № 25-к от 27.04.2017 г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Сведения о применении процедур банкротства  - не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чанского сельского поселения__________________       О.В. Грачёв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пециалист по  имущ. и зем. отношениям  ___________________     Е.М. Власенко</w:t>
      </w:r>
    </w:p>
    <w:p>
      <w:pPr>
        <w:pStyle w:val="Style17"/>
        <w:jc w:val="both"/>
        <w:rPr/>
      </w:pPr>
      <w:r>
        <w:rPr>
          <w:rFonts w:eastAsia="Consolas"/>
          <w:sz w:val="28"/>
          <w:szCs w:val="28"/>
        </w:rPr>
        <w:t xml:space="preserve"> </w:t>
      </w:r>
      <w:r>
        <w:rPr>
          <w:sz w:val="28"/>
          <w:szCs w:val="28"/>
        </w:rPr>
        <w:t>10.05.2017 г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16">
    <w:name w:val="Знак Знак"/>
    <w:basedOn w:val="Style14"/>
    <w:qFormat/>
    <w:rPr>
      <w:rFonts w:ascii="Consolas" w:hAnsi="Consolas" w:eastAsia="Calibri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jc w:val="center"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20:00Z</dcterms:created>
  <dc:creator>Admin</dc:creator>
  <dc:description/>
  <cp:keywords/>
  <dc:language>en-US</dc:language>
  <cp:lastModifiedBy>Власенко</cp:lastModifiedBy>
  <cp:lastPrinted>2017-06-09T15:34:00Z</cp:lastPrinted>
  <dcterms:modified xsi:type="dcterms:W3CDTF">2017-06-09T11:34:00Z</dcterms:modified>
  <cp:revision>4</cp:revision>
  <dc:subject/>
  <dc:title>Форма № 16</dc:title>
</cp:coreProperties>
</file>