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МАУК «ЦКДБОН» ликвидирован в 2016 году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дел 3. Подраздел 3.2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униципальных учреждениях, в которых муниципальное образование «Семичанское сельское поселение» является учредителем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3.2.0.1300000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учреждение культуры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ентр культурно-досугового и библиотечного обслуживания населения»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ОГРН 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11126179000420</w:t>
      </w:r>
      <w:r>
        <w:rPr>
          <w:rFonts w:cs="Times New Roman" w:ascii="Times New Roman" w:hAnsi="Times New Roman"/>
          <w:sz w:val="28"/>
          <w:szCs w:val="28"/>
        </w:rPr>
        <w:t>_________________.</w:t>
      </w:r>
    </w:p>
    <w:p>
      <w:pPr>
        <w:pStyle w:val="Style17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ата государственной регистрации    </w:t>
      </w:r>
      <w:r>
        <w:rPr>
          <w:rFonts w:cs="Times New Roman" w:ascii="Times New Roman" w:hAnsi="Times New Roman"/>
          <w:sz w:val="28"/>
          <w:szCs w:val="28"/>
          <w:u w:val="single"/>
        </w:rPr>
        <w:t>03 августа 2012 г.</w:t>
        <w:tab/>
      </w:r>
    </w:p>
    <w:p>
      <w:pPr>
        <w:pStyle w:val="Style17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Полное наименование - Муниципальное автономное учреждение культуры</w:t>
      </w:r>
    </w:p>
    <w:p>
      <w:pPr>
        <w:pStyle w:val="Style17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Центр культурно-досугового и библиотечного обслуживания населения»</w:t>
      </w:r>
    </w:p>
    <w:p>
      <w:pPr>
        <w:pStyle w:val="Style17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кращенное наименование – МАУК «ЦКДБОН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дрес (место нахождения) 347400, Ростовская область, Дубовский район, х. Семичный, ул. Ленина, 14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6.Реквизиты документы – основания создания юридического лица – </w:t>
      </w:r>
      <w:r>
        <w:rPr>
          <w:sz w:val="28"/>
        </w:rPr>
        <w:t>Постановление № 85 от 24.07.2012 г. «О создании Муниципального автономного учреждения культуры «</w:t>
      </w:r>
      <w:r>
        <w:rPr>
          <w:sz w:val="28"/>
          <w:szCs w:val="28"/>
        </w:rPr>
        <w:t>Центр культурно-досугового и библиотечного обслуживания населения</w:t>
      </w:r>
      <w:r>
        <w:rPr>
          <w:sz w:val="28"/>
        </w:rPr>
        <w:t>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Ф.И.О. директора: Ласкевич Ольга Владимировна, ИНН 861204281672, паспорт гражданина Российской Федерации 27 03 № 769974 выдан 03.06.2004 г. ОМ города Ладушкин Багратионовского района Калининградской области код подразделения 393-001,  дата рождения – 09.02.1981 г., место рождения пос. Смирново Советского р-на Северо-Казахстанской обл. Казахстан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Телефон/факс 8-86377-5-48-49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ИНН  6108008126. КПП 610801001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ОКПО  38428385. ОКВЭД основной – 92.31.21</w:t>
      </w:r>
      <w:r>
        <w:rPr>
          <w:rFonts w:cs="Times New Roman" w:ascii="Times New Roman" w:hAnsi="Times New Roman"/>
          <w:sz w:val="24"/>
          <w:szCs w:val="28"/>
        </w:rPr>
        <w:t xml:space="preserve"> (деятельность по организации и постановке театральных и оперных представлений концертов)</w:t>
      </w:r>
      <w:r>
        <w:rPr>
          <w:rFonts w:cs="Times New Roman" w:ascii="Times New Roman" w:hAnsi="Times New Roman"/>
          <w:sz w:val="28"/>
          <w:szCs w:val="28"/>
        </w:rPr>
        <w:t>, дополнительные – 92.34.2, 92.32, 92.3, 92.33, 92.51, 92.13, 92.20, 92.31.2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ТО 60213871000. ОПФ - учреждение. ОКФС ---.ОКТМО 60613471  ОКОГУ 4210007.ОКФС 14. ОКОПФ 73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реднесписочная численность персонала:  5 человека на 01.07.2015  г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Уставный фонд (тыс. рублей) _________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___________ на 01.01._________ 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Балансовая и остаточная стоимость основных средств (фондов) (тыс. рублей) ________________  __________________________         на 01.07.2015 г.</w:t>
      </w:r>
    </w:p>
    <w:p>
      <w:pPr>
        <w:pStyle w:val="Style17"/>
        <w:tabs>
          <w:tab w:val="clear" w:pos="708"/>
          <w:tab w:val="left" w:pos="86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Дата утверждения Устава:  24.07.2012 г., номер свидетельства 1126179000420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Дата заключения  трудового договора с руководителем – 14.04.2015 г. по распоряжению № 17-к от 14.04.2015 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Сведения о применении процедур банкротства  - н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мичанского сельского поселения__________________       Р.И. Крикунов</w:t>
      </w:r>
    </w:p>
    <w:p>
      <w:pPr>
        <w:pStyle w:val="Style17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пециалист по зем. и имущ. отношениям  ___________________     Е.М. Власенко</w:t>
      </w:r>
    </w:p>
    <w:p>
      <w:pPr>
        <w:pStyle w:val="Style17"/>
        <w:jc w:val="both"/>
        <w:rPr/>
      </w:pPr>
      <w:r>
        <w:rPr>
          <w:rFonts w:eastAsia="Consolas"/>
          <w:sz w:val="28"/>
          <w:szCs w:val="28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07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5 г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6">
    <w:name w:val="Знак Знак"/>
    <w:basedOn w:val="Style14"/>
    <w:qFormat/>
    <w:rPr>
      <w:rFonts w:ascii="Consolas" w:hAnsi="Consolas" w:eastAsia="Calibri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center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6:17:00Z</dcterms:created>
  <dc:creator>Admin</dc:creator>
  <dc:description/>
  <cp:keywords/>
  <dc:language>en-US</dc:language>
  <cp:lastModifiedBy>Власенко</cp:lastModifiedBy>
  <cp:lastPrinted>2015-07-28T10:22:00Z</cp:lastPrinted>
  <dcterms:modified xsi:type="dcterms:W3CDTF">2018-10-23T04:36:00Z</dcterms:modified>
  <cp:revision>6</cp:revision>
  <dc:subject/>
  <dc:title>Форма № 16</dc:title>
</cp:coreProperties>
</file>