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2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2"/>
          <w:szCs w:val="22"/>
        </w:rPr>
        <w:t>Подраздел 1.1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32"/>
          <w:szCs w:val="32"/>
        </w:rPr>
        <w:t>Сведения о земельных участках</w:t>
      </w:r>
    </w:p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№ 1.1.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000006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22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*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22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Семичанского сельского поселения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  1.1.0. 13000006 от «01» январ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0020101:567  от   16.03.2010 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собственности Семичанского сельского поселения серия </w:t>
      </w:r>
      <w:r>
        <w:rPr>
          <w:rFonts w:cs="Times New Roman" w:ascii="Times New Roman" w:hAnsi="Times New Roman"/>
          <w:sz w:val="28"/>
          <w:szCs w:val="28"/>
          <w:u w:val="single"/>
        </w:rPr>
        <w:t>61 АЕ № 884515  от 05 ноября  2010  г.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ава 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 от «__» ____ _____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ного вещного права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Ростовская область, Дубовский район, х. Семичный, ул. Чкалова, 28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емельный участок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Семичанское сельское поселение»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карта № 3.1.0.21000001,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 муниципальной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пункт 3 ст.3.1 Федерального Закона от 25.10.2011 г. № 137-ФЗ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ава 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ного вещного права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я земель  </w:t>
      </w:r>
      <w:r>
        <w:rPr>
          <w:rFonts w:cs="Times New Roman" w:ascii="Times New Roman" w:hAnsi="Times New Roman"/>
          <w:sz w:val="28"/>
          <w:szCs w:val="28"/>
          <w:u w:val="single"/>
        </w:rPr>
        <w:t>Земли населенных пунктов – земельные участки под водонапорной башне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ид разрешенного исполь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– 703  кв.м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(рублей): </w:t>
      </w:r>
      <w:r>
        <w:rPr>
          <w:rFonts w:cs="Times New Roman" w:ascii="Times New Roman" w:hAnsi="Times New Roman"/>
          <w:sz w:val="28"/>
          <w:szCs w:val="28"/>
          <w:u w:val="single"/>
        </w:rPr>
        <w:t>кадастровая стоимость – 9,73655 тыс.руб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зъятия из оборота 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__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граничения оборота 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_____.</w:t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1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№ 1.1.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00000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именование части 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лощадь части (кв. м) 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" _____ 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возникновения 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прекращения 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, 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а N ________, ОГРН __________ или ОГРНИП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- основания ограничения (обременения)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сельского поселения  </w:t>
        <w:tab/>
        <w:t>___________________   С.С. Гергие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 Влас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Распространяется на лесные участки.</w:t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46:00Z</dcterms:created>
  <dc:creator>Admin</dc:creator>
  <dc:description/>
  <cp:keywords/>
  <dc:language>en-US</dc:language>
  <cp:lastModifiedBy>Admin</cp:lastModifiedBy>
  <cp:lastPrinted>2011-08-01T08:46:00Z</cp:lastPrinted>
  <dcterms:modified xsi:type="dcterms:W3CDTF">2011-08-01T04:46:00Z</dcterms:modified>
  <cp:revision>2</cp:revision>
  <dc:subject/>
  <dc:title>Форма № 2</dc:title>
</cp:coreProperties>
</file>