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*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 1.1.0. 13000017 от 02 марта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82  от   14.12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>61 АЖ № 150437  от 02 марта   2011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Дубовский район, х. Семичный,  ул. Первомайская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ый участок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под тротуаром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ункт 3 ст.3.1 Федерального Закона от 25.10.2001 г. № 137-ФЗ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для иных видов использования, характерных для населенных пункто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224 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0,001 тыс.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11:00Z</dcterms:created>
  <dc:creator>Admin</dc:creator>
  <dc:description/>
  <cp:keywords/>
  <dc:language>en-US</dc:language>
  <cp:lastModifiedBy>Admin</cp:lastModifiedBy>
  <cp:lastPrinted>2011-08-01T09:11:00Z</cp:lastPrinted>
  <dcterms:modified xsi:type="dcterms:W3CDTF">2011-08-02T12:23:00Z</dcterms:modified>
  <cp:revision>3</cp:revision>
  <dc:subject/>
  <dc:title>Форма № 2</dc:title>
</cp:coreProperties>
</file>