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одраздел 1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Сведения о земельных участках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*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Семичанского сельского поселения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 1.1.0. 13000008 от «01»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74  от   04.06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Семичанского сельского поселения серия </w:t>
      </w:r>
      <w:r>
        <w:rPr>
          <w:rFonts w:cs="Times New Roman" w:ascii="Times New Roman" w:hAnsi="Times New Roman"/>
          <w:sz w:val="28"/>
          <w:szCs w:val="28"/>
          <w:u w:val="single"/>
        </w:rPr>
        <w:t>61 АЕ № 884519  от 05 ноября  2010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 от «__» 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Ростовская область, Дубовский район, х. Семичный, улица Централь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участок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внутрипоселковой дорогой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Семичанское сельское поселение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рта № 3.1.0.21000001,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ст.3.1 Федерального Закона от 25.10.2001 г. № 137-ФЗ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а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ного вещного права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 – земли в пределах поселений, отнесенные к производственным территориальным зонам и зонам инженерных и транспортных инфраструктур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1761 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рублей): </w:t>
      </w:r>
      <w:r>
        <w:rPr>
          <w:rFonts w:cs="Times New Roman" w:ascii="Times New Roman" w:hAnsi="Times New Roman"/>
          <w:sz w:val="28"/>
          <w:szCs w:val="28"/>
          <w:u w:val="single"/>
        </w:rPr>
        <w:t>кадастровая стоимость – 0,001 тыс.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ъятия из оборота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граничения оборота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__________________________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№ 1.1.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части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части (кв. м) _____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 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рекращения 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,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 N ________, ОГРН __________ или ОГРНИП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- основания ограничения (обременения)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сельского поселения  </w:t>
        <w:tab/>
        <w:t>___________________   С.С. Герги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 Влас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спространяется на лесные участки.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dmin</dc:creator>
  <dc:description/>
  <cp:keywords/>
  <dc:language>en-US</dc:language>
  <cp:lastModifiedBy>Admin</cp:lastModifiedBy>
  <cp:lastPrinted>2011-08-01T08:51:00Z</cp:lastPrinted>
  <dcterms:modified xsi:type="dcterms:W3CDTF">2011-08-03T04:37:00Z</dcterms:modified>
  <cp:revision>3</cp:revision>
  <dc:subject/>
  <dc:title>Форма № 2</dc:title>
</cp:coreProperties>
</file>