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16 от 02 марта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301:22  от   23.12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Ж № 150438  от 02 марта   2011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остовская область, Дубовский район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. Ленина,   ул. Ленинская, 8 «а» 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од водонапорной башней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для иных видов использования, характерных для населенных пункто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2500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44,650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4:00Z</dcterms:created>
  <dc:creator>Admin</dc:creator>
  <dc:description/>
  <cp:keywords/>
  <dc:language>en-US</dc:language>
  <cp:lastModifiedBy>Admin</cp:lastModifiedBy>
  <cp:lastPrinted>2011-08-01T09:13:00Z</cp:lastPrinted>
  <dcterms:modified xsi:type="dcterms:W3CDTF">2011-08-02T12:12:00Z</dcterms:modified>
  <cp:revision>3</cp:revision>
  <dc:subject/>
  <dc:title>Форма № 2</dc:title>
</cp:coreProperties>
</file>