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2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2"/>
          <w:szCs w:val="22"/>
        </w:rPr>
        <w:t>Подраздел 1.1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sz w:val="32"/>
          <w:szCs w:val="32"/>
        </w:rPr>
        <w:t>Сведения о земельных участках</w:t>
      </w:r>
    </w:p>
    <w:p>
      <w:pPr>
        <w:pStyle w:val="Style16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№ 1.1. 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000010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322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УЧАСТОК *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322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Семичанского сельского поселения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  1.1.0. 13000010 от «01» января 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</w:t>
      </w:r>
      <w:r>
        <w:rPr>
          <w:rFonts w:cs="Times New Roman" w:ascii="Times New Roman" w:hAnsi="Times New Roman"/>
          <w:sz w:val="28"/>
          <w:szCs w:val="28"/>
          <w:u w:val="single"/>
        </w:rPr>
        <w:t>61:09:0020101:573  от   03.06.2010 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собственности Семичанского сельского поселения серия </w:t>
      </w:r>
      <w:r>
        <w:rPr>
          <w:rFonts w:cs="Times New Roman" w:ascii="Times New Roman" w:hAnsi="Times New Roman"/>
          <w:sz w:val="28"/>
          <w:szCs w:val="28"/>
          <w:u w:val="single"/>
        </w:rPr>
        <w:t>61 АЕ № 884518  от 05 ноября  2010  г.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ава 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_______________ от «__» ____ _____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иного вещного права)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Ростовская область, Дубовский район, х. Семичный, улица Первомайская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:  </w:t>
      </w:r>
      <w:r>
        <w:rPr>
          <w:rFonts w:cs="Times New Roman" w:ascii="Times New Roman" w:hAnsi="Times New Roman"/>
          <w:sz w:val="28"/>
          <w:szCs w:val="28"/>
          <w:u w:val="single"/>
        </w:rPr>
        <w:t>Земельный участок  (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од тротуаром)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Семичанское сельское поселение»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карта № 3.1.0.21000001,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возникновения: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а муниципальной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пункт 3 ст.3.1 Федерального Закона от 25.10.2001 г. № 137-ФЗ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ава _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иного вещного права)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егория земель  </w:t>
      </w:r>
      <w:r>
        <w:rPr>
          <w:rFonts w:cs="Times New Roman" w:ascii="Times New Roman" w:hAnsi="Times New Roman"/>
          <w:sz w:val="28"/>
          <w:szCs w:val="28"/>
          <w:u w:val="single"/>
        </w:rPr>
        <w:t>Земли населенных пунктов – земли в пределах поселений, отнесенные к производственным территориальным зонам и зонам инженерных и транспортных инфраструктур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ид разрешенного использовани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– 117  кв.м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(рублей): </w:t>
      </w:r>
      <w:r>
        <w:rPr>
          <w:rFonts w:cs="Times New Roman" w:ascii="Times New Roman" w:hAnsi="Times New Roman"/>
          <w:sz w:val="28"/>
          <w:szCs w:val="28"/>
          <w:u w:val="single"/>
        </w:rPr>
        <w:t>кадастровая стоимость – 0,001 тыс.руб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зъятия из оборота 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_______________________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граничения оборота 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__________________________.</w:t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1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№ 1.1. 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000010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 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аименование части 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лощадь части (кв. м) 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омер регистрации ограничения (обременения) 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__" _____ 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ата возникновения 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ата прекращения 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Лицо, в пользу которого установлено ограничение (обременение), 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а N ________, ОГРН __________ или ОГРНИП 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- основания ограничения (обременения) 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сельского поселения  </w:t>
        <w:tab/>
        <w:t>___________________   С.С. Гергие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  Е.М. Влас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Распространяется на лесные участки.</w:t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sectPr>
      <w:type w:val="nextPage"/>
      <w:pgSz w:w="11906" w:h="16838"/>
      <w:pgMar w:left="72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4:00Z</dcterms:created>
  <dc:creator>Admin</dc:creator>
  <dc:description/>
  <cp:keywords/>
  <dc:language>en-US</dc:language>
  <cp:lastModifiedBy>Admin</cp:lastModifiedBy>
  <cp:lastPrinted>2011-08-01T08:54:00Z</cp:lastPrinted>
  <dcterms:modified xsi:type="dcterms:W3CDTF">2011-08-02T12:21:00Z</dcterms:modified>
  <cp:revision>3</cp:revision>
  <dc:subject/>
  <dc:title>Форма № 2</dc:title>
</cp:coreProperties>
</file>