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одраздел 1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Сведения о земельных участках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04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*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Семичанского сельского поселения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  1.1.0. 13000004 от «01»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49  от   07 июня 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Семичанского сельского поселения серия </w:t>
      </w:r>
      <w:r>
        <w:rPr>
          <w:rFonts w:cs="Times New Roman" w:ascii="Times New Roman" w:hAnsi="Times New Roman"/>
          <w:sz w:val="28"/>
          <w:szCs w:val="28"/>
          <w:u w:val="single"/>
        </w:rPr>
        <w:t>61 АЕ № 736003  от 07 июня  2010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 от «__» 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Дубовский район, х. Семичный, ул. Ленина, 3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мельный участок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Семичанское сельское поселение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рта № 3.1.0.21000001,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постановление Главы Администрации Дубовского района № 144 от 23.03.2010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 – земельные участки под административным зданием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 413 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рублей): </w:t>
      </w:r>
      <w:r>
        <w:rPr>
          <w:rFonts w:cs="Times New Roman" w:ascii="Times New Roman" w:hAnsi="Times New Roman"/>
          <w:sz w:val="28"/>
          <w:szCs w:val="28"/>
          <w:u w:val="single"/>
        </w:rPr>
        <w:t>кадастровая стоимость – 14,07091 тыс.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ъятия из оборота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граничения оборота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___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0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части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части (кв. м) 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 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рекращения 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,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 N ________, ОГРН __________ или ОГРНИП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- основания ограничения (обременения)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сельского поселения  </w:t>
        <w:tab/>
        <w:t>___________________   С.С. Герги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 Влас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спространяется на лесные участки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28:00Z</dcterms:created>
  <dc:creator>Admin</dc:creator>
  <dc:description/>
  <cp:keywords/>
  <dc:language>en-US</dc:language>
  <cp:lastModifiedBy>Admin</cp:lastModifiedBy>
  <cp:lastPrinted>2011-08-01T08:27:00Z</cp:lastPrinted>
  <dcterms:modified xsi:type="dcterms:W3CDTF">2011-08-01T04:28:00Z</dcterms:modified>
  <cp:revision>2</cp:revision>
  <dc:subject/>
  <dc:title>Форма № 2</dc:title>
</cp:coreProperties>
</file>