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№ 15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2. Сведения о движимом имуществе и иных правах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аздел 2.5. Сведения об ином движимом имуществе, первоначальная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стоимость единицы которого не превышает 200 тыс. рублей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и оборотных средствах (независимо от их стоимости)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учитываемых как единые объекты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а № 2.5.</w:t>
      </w:r>
      <w:r>
        <w:rPr>
          <w:rFonts w:cs="Times New Roman" w:ascii="Times New Roman" w:hAnsi="Times New Roman"/>
          <w:sz w:val="22"/>
          <w:szCs w:val="22"/>
          <w:lang w:val="en-US"/>
        </w:rPr>
        <w:t>0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>000001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ст 1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ОЕ ДВИЖИМОЕ ИМУЩЕСТВО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ОНАЧАЛЬНАЯ СТОИМОСТ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ИЦЫ КОТОРОГО НЕ ПРЕВЫШАЕТ 200 ТЫС. РУБЛЕЙ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БОРОТНЫЕ СРЕДСТВА (НЕЗАВИСИМО ОТ ИХ СТОИМОСТИ)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ЫВАЕМЫЕ КАК ЕДИНЫЙ ОБЪЕКТ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втомобиль ВАЗ 210533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b/>
          <w:sz w:val="22"/>
          <w:szCs w:val="22"/>
        </w:rPr>
        <w:t>В 2.5.0.1300001 от 01.01.2011 г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ообладатель </w:t>
      </w:r>
      <w:r>
        <w:rPr>
          <w:rFonts w:cs="Times New Roman" w:ascii="Times New Roman" w:hAnsi="Times New Roman"/>
          <w:b/>
          <w:sz w:val="22"/>
          <w:szCs w:val="22"/>
        </w:rPr>
        <w:t>Муниципальное образование «Семичанское сельское поселение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, карта № 3.1.0.13000001, ОГРН 105610800692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тоимость (тыс. рублей) </w:t>
      </w:r>
      <w:r>
        <w:rPr>
          <w:rFonts w:cs="Times New Roman" w:ascii="Times New Roman" w:hAnsi="Times New Roman"/>
          <w:b/>
          <w:sz w:val="22"/>
          <w:szCs w:val="22"/>
        </w:rPr>
        <w:t>первоначальная – 125280 руб., остаточная на 01.01.2011 г. – 0,00 руб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Семичанского сельского поселения  </w:t>
        <w:tab/>
        <w:t>________________________ 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по  земельным и имущественным отношениям _____________  Е.М. Власенк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№ 15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2. Сведения о движимом имуществе и иных правах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аздел 2.5. Сведения об ином движимом имуществе, первоначальная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стоимость единицы которого не превышает 200 тыс. рублей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и оборотных средствах (независимо от их стоимости)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учитываемых как единые объекты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а № 2.5.0. 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>000002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ст 1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ОЕ ДВИЖИМОЕ ИМУЩЕСТВО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ОНАЧАЛЬНАЯ СТОИМОСТ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ИЦЫ КОТОРОГО НЕ ПРЕВЫШАЕТ 200 ТЫС. РУБЛЕЙ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БОРОТНЫЕ СРЕДСТВА (НЕЗАВИСИМО ОТ ИХ СТОИМОСТИ),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ЫВАЕМЫЕ КАК ЕДИНЫЙ ОБЪЕКТ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втомобиль ММЗ- 554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b/>
          <w:sz w:val="22"/>
          <w:szCs w:val="22"/>
        </w:rPr>
        <w:t>В 2.5.0.1300002 от 01.01.2011 г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обладатель </w:t>
      </w:r>
      <w:r>
        <w:rPr>
          <w:rFonts w:cs="Times New Roman" w:ascii="Times New Roman" w:hAnsi="Times New Roman"/>
          <w:b/>
          <w:sz w:val="22"/>
          <w:szCs w:val="22"/>
        </w:rPr>
        <w:t>Муниципальное образование «Семичанское сельское поселение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, карта № 3.1.0.13000001, ОГРН 105610800692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тоимость (тыс. рублей) </w:t>
      </w:r>
      <w:r>
        <w:rPr>
          <w:rFonts w:cs="Times New Roman" w:ascii="Times New Roman" w:hAnsi="Times New Roman"/>
          <w:b/>
          <w:sz w:val="22"/>
          <w:szCs w:val="22"/>
        </w:rPr>
        <w:t>первоначальная – 73551,38 руб., остаточная на 01.01.2011 г. – 0,00 руб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Семичанского сельского поселения  </w:t>
        <w:tab/>
        <w:t>________________________ 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по  земельным и имущественным отношениям _____________  Е.М. Власенк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01:00Z</dcterms:created>
  <dc:creator>Admin</dc:creator>
  <dc:description/>
  <cp:keywords/>
  <dc:language>en-US</dc:language>
  <cp:lastModifiedBy>Admin</cp:lastModifiedBy>
  <cp:lastPrinted>2011-01-11T08:13:00Z</cp:lastPrinted>
  <dcterms:modified xsi:type="dcterms:W3CDTF">2011-01-11T05:13:00Z</dcterms:modified>
  <cp:revision>4</cp:revision>
  <dc:subject/>
  <dc:title>Форма № 15</dc:title>
</cp:coreProperties>
</file>