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аткая характеристика не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ъекта бюджетного планирования Семичан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4"/>
          <w:szCs w:val="24"/>
        </w:rPr>
        <w:t>Тактическая задача 1.1. Формирование проекта решения о бюджете поселения и прогноза консолидированного бюджета поселе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4"/>
          <w:szCs w:val="24"/>
        </w:rPr>
        <w:t>- разработка и принятие муниципальных правовых актов по вопросам составления проекта решения о бюджете Семичанского сельского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4"/>
          <w:szCs w:val="24"/>
        </w:rPr>
        <w:t>- разработка и принятие муниципального правового акта об утверждении  порядка и сроков разработки составления проекта бюджета поселения и прогноза консолидированного бюджета 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4"/>
          <w:szCs w:val="24"/>
        </w:rPr>
        <w:t>- подготовка проекта бюджета поселения на очередной финансовый г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4"/>
          <w:szCs w:val="24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роекту местного бюджета на очередной финансовый год;</w:t>
      </w:r>
    </w:p>
    <w:p>
      <w:pPr>
        <w:pStyle w:val="Normal"/>
        <w:ind w:firstLine="90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обеспечение до начала финансового года принятия решения о бюджете поселения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ояснительных записок, докладов, аналитических материалов и расчетов к проекту местного бюджета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составление прогноза консолидированного бюджета Семичанского сельского поселения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едение реестра расходных обязательств Семичанского сельского поселени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4"/>
          <w:szCs w:val="24"/>
        </w:rPr>
        <w:t>Тактическая задача 1.2. Организация исполнения местного бюджета и формирование  отчетности об исполнении консолидированного бюджета поселе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4"/>
          <w:szCs w:val="24"/>
        </w:rPr>
        <w:t>- организация исполнения местного бюджета Семичан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составление и утверждение сводной бюджетной росписи местного бюджета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показателей сводной бюджетной росписи бюджета поселения для доведения главным распорядителям  бюджетных ассигнований и лимитов бюджетных обязательств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прогноза доведения предельных объемов оплаты денежных обязательств  по рабочим дням текущего месяца на основании прогноза исполнения кассового плана по доходам по рабочим дням и прогноза остатка средств на едином счете бюджета, доступного к распределению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4"/>
          <w:szCs w:val="24"/>
        </w:rPr>
        <w:t>- внесение изменений в муниципальные правовые акты в части бюджетного процесса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формирование месячных, квартальных и годовых отчетов об исполнении консолидированного бюджета Семичанского сельского поселени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4"/>
          <w:szCs w:val="24"/>
        </w:rPr>
        <w:t xml:space="preserve">- своевременная сдача в Финансовый отдел Администрации Дубовского района» годового отчета об исполнении консолидированного бюджета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актическая задача 1.3. Создание условий для повышения качества управления местным бюджетом и финансового менеджмента главных распорядителей средств местного бюджет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разработка и утверждение муниципального правового акта о порядке проведения мониторинга качества финансового менеджмента, осуществляемого главными распорядителями средств бюджета Семичан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тическая задача 1.4. Обеспечение финансового контрол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- проведение проверки заявок главных распорядителей средств местного бюджета на доведение предельных объемов оплаты денежных обязательств на непревышение указанных в них сумм над доведенными до главных распорядителей лимитами бюджетных обязательств, бюджетными ассигнованиями и показателями кассового плана местного бюджета;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контроль на непревышение предельных объемов оплаты денежных обязательств на текущий день над остатком средств на едином счете местного бюджета, доступным к распределению;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4"/>
          <w:szCs w:val="24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4"/>
          <w:szCs w:val="24"/>
        </w:rPr>
        <w:t>- подготовка муниципальных правовых актов по среднесрочному финансовому плану Семичанского сельского поселения;</w:t>
      </w:r>
    </w:p>
    <w:p>
      <w:pPr>
        <w:pStyle w:val="Normal"/>
        <w:ind w:firstLine="90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подготовка проекта среднесрочного финансового плана Семичанского сельского поселения</w:t>
      </w:r>
    </w:p>
    <w:p>
      <w:pPr>
        <w:pStyle w:val="Normal"/>
        <w:ind w:firstLine="900"/>
        <w:jc w:val="both"/>
        <w:rPr/>
      </w:pP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разработка основных направлений бюджетной и налоговой политики Семичан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- ведение сводного реестра участников бюджетного процесса;  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 проведение  с главными распорядителями сверки реквизитов  участников бюджетного процесса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принятие мер по недопущению просроченной кредиторской задолженности консолидированного бюджета поселе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4"/>
          <w:szCs w:val="24"/>
        </w:rPr>
        <w:t>Тактическая задача 2.2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разработка и внесение изменений в муниципальные правовые акты регламентирующие осуществление бюджетного процесса в Семичанском сельском поселении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работка и внесение изменений в муниципальный правовой акт о порядке применения и детализации бюджетной классификации  Российской  Федерации в целях методического обеспечения деятельности главных распорядителей бюджетных средств;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разработка и направление инструктивных указаний главным распорядителям средств бюджет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Начальник сектора экономики и финансов                         Г.Г.Жигунова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3:13:00Z</dcterms:created>
  <dc:creator>Козарова</dc:creator>
  <dc:description/>
  <cp:keywords/>
  <dc:language>en-US</dc:language>
  <cp:lastModifiedBy>1</cp:lastModifiedBy>
  <cp:lastPrinted>2012-05-17T17:24:00Z</cp:lastPrinted>
  <dcterms:modified xsi:type="dcterms:W3CDTF">2012-05-17T14:24:00Z</dcterms:modified>
  <cp:revision>8</cp:revision>
  <dc:subject/>
  <dc:title>Приложение __</dc:title>
</cp:coreProperties>
</file>